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32"/>
          <w:szCs w:val="36"/>
        </w:rPr>
      </w:pPr>
      <w:r>
        <w:rPr>
          <w:rFonts w:cs="Calibri" w:ascii="Calibri" w:hAnsi="Calibri"/>
          <w:b/>
          <w:bCs/>
          <w:color w:val="000000"/>
          <w:sz w:val="32"/>
          <w:szCs w:val="36"/>
        </w:rPr>
        <w:t>UMOWA NR .../ 201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zawarta w wyniku postępowania o udzielenie zamówienia publicznego </w:t>
        <w:br/>
        <w:t>w trybie przetargu nieograniczoneg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godnie z przepisami ustawy z dnia 29 stycznia 2004 r. -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rawo zamówień publicznych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8"/>
        </w:rPr>
      </w:pPr>
      <w:r>
        <w:rPr>
          <w:rFonts w:cs="Calibri" w:ascii="Calibri" w:hAnsi="Calibri"/>
          <w:b/>
          <w:i/>
        </w:rPr>
        <w:t>(</w:t>
      </w:r>
      <w:r>
        <w:rPr>
          <w:rFonts w:cs="Calibri" w:ascii="Calibri" w:hAnsi="Calibri"/>
          <w:b/>
          <w:i/>
          <w:kern w:val="2"/>
        </w:rPr>
        <w:t xml:space="preserve">tekst jednolity </w:t>
      </w:r>
      <w:r>
        <w:rPr>
          <w:rFonts w:cs="Calibri" w:ascii="Calibri" w:hAnsi="Calibri"/>
          <w:b/>
          <w:i/>
        </w:rPr>
        <w:t>Dz. U. z  2017 r., poz. 1579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kern w:val="2"/>
        </w:rPr>
        <w:t>z późn. zm.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</w:rPr>
        <w:t xml:space="preserve">dnia </w:t>
      </w:r>
      <w:r>
        <w:rPr>
          <w:rFonts w:cs="Calibri" w:ascii="Calibri" w:hAnsi="Calibri"/>
          <w:b/>
        </w:rPr>
        <w:t xml:space="preserve">……………………. r. </w:t>
      </w:r>
      <w:r>
        <w:rPr>
          <w:rFonts w:cs="Calibri" w:ascii="Calibri" w:hAnsi="Calibri"/>
        </w:rPr>
        <w:t>w Łodzi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między: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astem Łódź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Piotrkowska 10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0-926 Łódź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: 725002890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aż Miejska w Łodz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l. Kilińskiego 81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0 – 119 Łódź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wanym dalej „Zamawiającym” - reprezentowanym 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20" w:leader="none"/>
        </w:tabs>
        <w:ind w:left="720" w:hanging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Calibri" w:ascii="Calibri" w:hAnsi="Calibri"/>
          <w:b/>
        </w:rPr>
        <w:t>Dane do faktur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ywc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asto Łódź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Piotrkowska 10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0-926 Łódź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: 72500289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aż Miejska w Łodz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l. Kilińskiego 81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0 – 119 Łódź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ą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 siedzibą w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pisaną w dniu ……………………. do </w:t>
      </w:r>
      <w:r>
        <w:rPr>
          <w:rFonts w:cs="Calibri" w:ascii="Calibri" w:hAnsi="Calibri"/>
          <w:b/>
        </w:rPr>
        <w:t>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onego przez </w:t>
      </w:r>
      <w:r>
        <w:rPr>
          <w:rFonts w:cs="Calibri" w:ascii="Calibri" w:hAnsi="Calibri"/>
          <w:b/>
        </w:rPr>
        <w:t xml:space="preserve">………………………………..  </w:t>
      </w:r>
      <w:r>
        <w:rPr>
          <w:rFonts w:cs="Calibri" w:ascii="Calibri" w:hAnsi="Calibri"/>
        </w:rPr>
        <w:t xml:space="preserve">pod numerem </w:t>
      </w:r>
      <w:r>
        <w:rPr>
          <w:rFonts w:cs="Calibri" w:ascii="Calibri" w:hAnsi="Calibri"/>
          <w:b/>
        </w:rPr>
        <w:t>……………….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„Wykonawcą” 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IP </w:t>
      </w:r>
      <w:r>
        <w:rPr>
          <w:rFonts w:cs="Calibri" w:ascii="Calibri" w:hAnsi="Calibri"/>
          <w:b/>
        </w:rPr>
        <w:t>…………………..</w:t>
      </w:r>
      <w:r>
        <w:rPr>
          <w:rFonts w:cs="Calibri" w:ascii="Calibri" w:hAnsi="Calibri"/>
        </w:rPr>
        <w:t xml:space="preserve">REGON </w:t>
      </w:r>
      <w:r>
        <w:rPr>
          <w:rFonts w:cs="Calibri" w:ascii="Calibri" w:hAnsi="Calibri"/>
          <w:b/>
        </w:rPr>
        <w:t>……………….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720" w:hanging="720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" w:hanging="0"/>
        <w:jc w:val="both"/>
        <w:rPr/>
      </w:pPr>
      <w:r>
        <w:rPr>
          <w:rFonts w:cs="Calibri" w:ascii="Calibri" w:hAnsi="Calibri"/>
        </w:rPr>
        <w:t xml:space="preserve">Zgodnie z wynikiem postępowania o udzielenie zamówienia publicznego przeprowadzonego w trybie przetargu nieograniczonego pod nazwą „ </w:t>
      </w:r>
      <w:r>
        <w:rPr>
          <w:rFonts w:eastAsia="HGSMinchoE" w:cs="Calibri" w:ascii="Calibri" w:hAnsi="Calibri"/>
          <w:b/>
          <w:u w:val="single"/>
        </w:rPr>
        <w:t xml:space="preserve">Zabudowa i doposażenie przestrzeni ładunkowej samochodu dostawczego Sekcji Animal Patrol SM w Łodzi” </w:t>
      </w:r>
      <w:r>
        <w:rPr>
          <w:rFonts w:cs="Calibri" w:ascii="Calibri" w:hAnsi="Calibri"/>
        </w:rPr>
        <w:t>na podstawie art. 10 oraz zgodnie z art.39-46 ustawy z dnia 29 stycznia 2004 r. – Prawo Zamówień Publicznych (Dz. U. 2017 r., poz. 1579 z późn. zm.) nr sprawy LZ/231/13/18 w Rejestrze Zamówień Publicznych, zawarto umowę następującej treści:</w:t>
      </w:r>
    </w:p>
    <w:p>
      <w:pPr>
        <w:pStyle w:val="Normal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284" w:hanging="284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</w:rPr>
        <w:t>Przedmiotem umowy jest wykonanie zabudowy, jej montaż i doposażenie nowego samochodu dostawczego Renault Trafic będącego w posiadaniu Sekcji Animal Patrol SM w Łodzi zgodnie z SIWZ oraz ofertą przetargową złożoną przez Wykonawcę z dnia …………………..., stanowiącą integralną część niniejszej umowy,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b/>
          <w:sz w:val="22"/>
        </w:rPr>
        <w:t xml:space="preserve"> narażenia Zamawiającego na utratę gwarancji na pojazd bazowy (Zamawiający załącza do Umowy ogólne warunki gwarancji na samochód Renault Trafic)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i warunki dostarczenia przedmiotu umowy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 xml:space="preserve">1. Wykonawca zobowiązuje się dostarczyć przedmiot umowy na własny koszt i ryzyko </w:t>
        <w:br/>
        <w:t>do siedziby Zamawiającego tj. Straż Miejska w Łodzi, ul. Rydla 19 (w dniach od poniedziałku</w:t>
        <w:br/>
        <w:t xml:space="preserve"> – piątku, w godz. 8:00 – 15:30) w nieprzekraczalnym terminie do dnia ……………………..</w:t>
        <w:br/>
        <w:t>co zostanie potwierdzone protokołem zdawczo-odbiorczym podpisanym przez obie strony umowy.</w:t>
      </w:r>
    </w:p>
    <w:p>
      <w:pPr>
        <w:pStyle w:val="Normal"/>
        <w:rPr/>
      </w:pPr>
      <w:r>
        <w:rPr>
          <w:rFonts w:cs="Calibri" w:ascii="Calibri" w:hAnsi="Calibri"/>
        </w:rPr>
        <w:t>2. Odbiór zabudowy samochodu obejmuje sprawdzenie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a)  zgodności przedmiotu umowy z opisem przedmiotu zamówienia zawartym w SIWZ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)  dokumentacji technicznej.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3.  Wykonawca na swój koszt ubezpiecza dostawę do momentu dokonania odbioru przez   Zamawiającego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  Wykonawca poinformuje Zamawiającego o terminie dostawy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Zamawiającemu przysługuje prawo odmowy odbioru przedmiotu zamówienia, jeżeli dostarczony przedmiot zamówienia będzie niezgodny z wymaganiami określonymi w SIWZ </w:t>
        <w:br/>
        <w:t>i złożoną ofertą. Zamawiający wskaże niezgodności w protokole odbioru oraz wyznaczy nowy termin dostawy przedmiotu zamówienia.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i rozliczenie Wykonawcy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Łączna wartość przedmiotu umowy netto wynosi ……………….., po dodaniu podatku VAT </w:t>
        <w:br/>
        <w:t>w wysokości …% tj. ……………………..złotych, łączna wartość przedmiotu umowy brutto wynosi ……………złotych(słownie: ………………złotych i 00/100)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nagrodzenie, o którym mowa w ust. 1 obejmuje wszystkie koszty związane z realizacją przedmiotu zamówienia, w tym ryzyko i odpowiedzialność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3.  Wynagrodzenie, o którym mowa w ust 1. obejmuje wszystkie koszty związane z wykonaniem zamówienia, w szczególności:</w:t>
      </w:r>
    </w:p>
    <w:p>
      <w:pPr>
        <w:pStyle w:val="Normal"/>
        <w:ind w:left="426" w:hanging="426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a) wartość wykonanej zabudowy, doposażenia i dostawy do siedziby Zamawiającego</w:t>
      </w:r>
    </w:p>
    <w:p>
      <w:pPr>
        <w:pStyle w:val="Normal"/>
        <w:ind w:left="426" w:hanging="426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b) koszty ubezpieczenia dostawy zabudowanego samochodu do momentu odbioru przez Zamawiającego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c) koszty gwarancji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Ceny jednostkowe przedmiotu umowy przedstawiają się następująco: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cena jednostkowa wykonanej zabudowy…………………………………….zł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cena jednostkowa doposażenia……………………………………………………zł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5.  Niedoszacowanie, pominięcie oraz brak rozpoznania zakresu przedmiotu umowy nie może być podstawą do żądania zmiany wynagrodzenia określonego w ust. 1 niniejszego paragrafu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6.  Rozliczenie finansowe za wykonanie przedmiotu umowy określonego w ust. 1 niniejszej umowy nastąpi w terminie 30 dni - po bezusterkowym, protokolarnym odbiorze przedmiotu zamówienia i dostarczeniu przez Wykonawcę faktury – przelewem na rachunek bankowy Wykonawcy wskazany na fakturze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7.   Podstawę zapłaty za wykonanie przedmiotu umowy, stanowi podpisany przez strony umowy protokół odbioru przedmiotu umowy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  Za dzień zapłaty uważa się datę obciążenia rachunku bankowego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i serwis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 Wykonawca ponosi pełną odpowiedzialność za dotrzymanie przedstawionych w ofercie parametrów technicznych przedmiotu umowy oraz gwarantuje, że zabudowa samochodu będzie funkcjonowała sprawnie i będzie gotowa do natychmiastowej eksploatacji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2.  Wykonawca udziela gwarancji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.... miesięcy (min. 24) od daty sprzedaży na </w:t>
      </w:r>
      <w:r>
        <w:rPr>
          <w:rFonts w:cs="Calibri" w:ascii="Calibri" w:hAnsi="Calibri"/>
          <w:sz w:val="23"/>
          <w:szCs w:val="23"/>
        </w:rPr>
        <w:t>wszystkie elementy zabudowy pojazdu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W okresie gwarancji Wykonawca zobowiązuje się dokonywać bezpłatnie napraw przedmiotu umowy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 Szczegółowe warunki gwarancji określa karta gwarancyjna dostarczona przez Wykonawcę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5. W przypadku konieczności naprawy przedmiotu umowy w okresie rękojmi lub gwarancji, Wykonawca zobowiązuje się do usunięcia wady przedmiotu umowy w terminie 14 dni licząc od dnia zgłoszenia przez Zamawiającego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6.  Zgłoszenie, o którym mowa w ust. 5 Zmawiający dokona w formie pisemnej, telefonicznie lub elektronicznie (e-mail).</w:t>
      </w:r>
    </w:p>
    <w:p>
      <w:pPr>
        <w:pStyle w:val="Normal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 i odszkodowa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 niewykonanie lub nienależyte wykonanie umowy Zamawiający zastrzega sobie prawo do dochodzenia kar umownych:</w:t>
      </w:r>
    </w:p>
    <w:p>
      <w:pPr>
        <w:pStyle w:val="Normal"/>
        <w:ind w:left="284" w:hanging="142"/>
        <w:jc w:val="both"/>
        <w:rPr/>
      </w:pPr>
      <w:r>
        <w:rPr>
          <w:rFonts w:cs="Calibri" w:ascii="Calibri" w:hAnsi="Calibri"/>
        </w:rPr>
        <w:t>a)  kara z tytułu niedostarczenia przedmiotu umowy w terminie określonym w § 2 ust.1 wyniesie 1% całkowitej wartości umownej brutto za każdy dzień zwłoki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b)  za odstąpienie od umowy przez Wykonawcę z przyczyn niezależnych od Zamawiającego </w:t>
        <w:br/>
        <w:t>w wysokości 10% wartości przedmiotu umowy brutto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c)  za zwłokę w usunięciu wad przedmiotu umowy w terminie określonym w § 4 ust.7 w okresie rękojmi i gwarancji w wysokości 1% wynagrodzenia za każdy dzień zwłoki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przypadku naliczenia kary umownej określonej w § 5 ust.1 lit. a), Wykonawca wyraża zgodę na potrącenie jej z kwoty wynagrodzenia za przedmiot umowy określonej w § 3 ust.1.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>3. Zastrzeżone kary umowne nie pozbawiają stron prawa dochodzenia odszkodowania na zasadach ogól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a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Istotne zmiany treści niniejszej umowy, za zgodą stron wymagają zachowania formy pisemnej pod rygorem nieważnośc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Zamawiający przewiduje możliwość dokonania zmian postanowień zawartej umowy </w:t>
        <w:br/>
        <w:t xml:space="preserve">w sytuacji niemożliwej do przewidzenia w chwili zawarcia umowy, na uzasadniony wniosek </w:t>
        <w:br/>
        <w:t>w następujących przypadkach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) gdy wystąpi konieczność przedłużenia terminu wykonania przedmiotu zamówienia spowodowan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ą wyższą lub innymi okolicznościami niezależnymi od Wykonawcy lub których Wykonawca przy zachowaniu należytej staranności nie był w stanie uniknąć lub przewidzieć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wystąpieniem zdarzeń losowy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zmianą przepisów prawnych istotnych dla realizacji przedmiotu umowy i mających wpływ na zakres lub termin wykonania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zaistnieniem okoliczności leżących po stronie Zamawiającego, w szczególności spowodowanych sytuacją finansową, zdolnościami płatniczymi lub warunkami organizacyjnymi lub okolicznościami, które nie były możliwe do przewidzenia w chwili zawarcia umowy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szelkie zmiany niniejszej umowy wymagają formy pisemnej pod rygorem nieważ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sprawach nie uregulowanych niniejsza umową mają zastosowanie w szczególności przepisy Kodeksu Cywilnego,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Ewentualne spory powstałe w związku z realizacją przedmiotu umowy będą rozstrzygane polubownie, a w przypadku braku porozumienia stron przez sąd powszechny właściwy dla siedziby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Umowę niniejszą sporządzono w dwóch jednobrzmiących egzemplarzach-po jednym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Integralną część umowy stanowi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pecyfikacja Istotnych Warunków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Opis przedmiotu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Ogólne warunki gwarancji samochodu Renault Trafic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Oferta Wykonawcy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ZAMAWIAJĄCY                                              </w:t>
        <w:tab/>
        <w:tab/>
        <w:tab/>
        <w:t xml:space="preserve">                  WYKONAWC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 xml:space="preserve">.……………………………                                         </w:t>
        <w:tab/>
        <w:tab/>
        <w:t xml:space="preserve">                ……………………………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/>
      <w:tc>
        <w:tcPr>
          <w:tcW w:w="9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spacing w:before="0" w:after="40"/>
            <w:jc w:val="center"/>
            <w:rPr>
              <w:rFonts w:ascii="Calibri" w:hAnsi="Calibri" w:cs="Segoe UI"/>
              <w:b/>
              <w:b/>
              <w:sz w:val="20"/>
              <w:szCs w:val="20"/>
              <w:lang w:val="cs-CZ"/>
            </w:rPr>
          </w:pPr>
          <w:r>
            <w:rPr>
              <w:rFonts w:cs="Tahoma" w:ascii="Tahoma" w:hAnsi="Tahoma"/>
              <w:sz w:val="20"/>
              <w:szCs w:val="20"/>
            </w:rPr>
            <w:t>ZAŁĄCZNIK NR 4                                                                                           NR SPR. LZ/231/14/18</w:t>
          </w:r>
        </w:p>
      </w:tc>
    </w:tr>
    <w:tr>
      <w:trPr>
        <w:trHeight w:val="460" w:hRule="atLeast"/>
      </w:trPr>
      <w:tc>
        <w:tcPr>
          <w:tcW w:w="9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360" w:leader="none"/>
            </w:tabs>
            <w:spacing w:lineRule="auto" w:line="360" w:before="0" w:after="40"/>
            <w:jc w:val="center"/>
            <w:outlineLvl w:val="0"/>
            <w:rPr>
              <w:rFonts w:ascii="Calibri" w:hAnsi="Calibri" w:cs="Segoe UI"/>
              <w:b/>
              <w:b/>
              <w:color w:val="000000"/>
              <w:sz w:val="20"/>
              <w:lang w:val="cs-CZ"/>
            </w:rPr>
          </w:pPr>
          <w:r>
            <w:rPr>
              <w:rFonts w:cs="Segoe UI" w:ascii="Calibri" w:hAnsi="Calibri"/>
              <w:color w:val="000000"/>
              <w:sz w:val="20"/>
              <w:lang w:val="cs-CZ"/>
            </w:rPr>
            <w:t>WZÓR UMOWY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before="240" w:after="0"/>
      <w:jc w:val="both"/>
    </w:pPr>
    <w:rPr>
      <w:kern w:val="2"/>
      <w:sz w:val="20"/>
      <w:szCs w:val="20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Tekstpodstawowywcity3">
    <w:name w:val="Tekst podstawowy wcięty 3"/>
    <w:basedOn w:val="Normal"/>
    <w:qFormat/>
    <w:pPr>
      <w:ind w:left="540" w:hanging="540"/>
      <w:jc w:val="both"/>
    </w:pPr>
    <w:rPr>
      <w:bCs/>
      <w:iCs/>
      <w:szCs w:val="20"/>
    </w:rPr>
  </w:style>
  <w:style w:type="paragraph" w:styleId="Footnote">
    <w:name w:val="Footnote Text"/>
    <w:basedOn w:val="Normal"/>
    <w:pPr/>
    <w:rPr>
      <w:color w:val="C0C0C0"/>
      <w:sz w:val="2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0"/>
      <w:jc w:val="left"/>
    </w:pPr>
    <w:rPr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7:43:00Z</dcterms:created>
  <dc:creator>.</dc:creator>
  <dc:description/>
  <cp:keywords/>
  <dc:language>en-US</dc:language>
  <cp:lastModifiedBy>Maria Śmiechowska</cp:lastModifiedBy>
  <cp:lastPrinted>2018-04-10T13:21:00Z</cp:lastPrinted>
  <dcterms:modified xsi:type="dcterms:W3CDTF">2018-09-02T19:27:00Z</dcterms:modified>
  <cp:revision>7</cp:revision>
  <dc:subject/>
  <dc:title>UMOWA NR</dc:title>
</cp:coreProperties>
</file>