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87350</wp:posOffset>
                </wp:positionV>
                <wp:extent cx="244475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pieczęć wykonawcy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78pt;mso-wrap-distance-left:0pt;mso-wrap-distance-right:7.05pt;mso-wrap-distance-top:0pt;mso-wrap-distance-bottom:0pt;margin-top:-30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pieczęć wykonawcy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32"/>
        </w:rPr>
      </w:pPr>
      <w:r>
        <w:rPr>
          <w:rFonts w:cs="Calibri" w:ascii="Calibri" w:hAnsi="Calibri"/>
          <w:b/>
          <w:bCs/>
          <w:color w:val="000000"/>
          <w:sz w:val="16"/>
          <w:szCs w:val="32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 w:val="false"/>
          <w:color w:val="000000"/>
          <w:sz w:val="16"/>
          <w:szCs w:val="16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16"/>
          <w:szCs w:val="16"/>
          <w:u w:val="single"/>
        </w:rPr>
      </w:r>
    </w:p>
    <w:p>
      <w:pPr>
        <w:pStyle w:val="Heading1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PIS PODSTAWOWYCH PARAMETRÓW TECHNICZNYCH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rzetargu nieograniczonym na wykonanie zadania pn. </w:t>
      </w:r>
      <w:r>
        <w:rPr>
          <w:rFonts w:cs="Calibri" w:ascii="Calibri" w:hAnsi="Calibri"/>
          <w:b/>
        </w:rPr>
        <w:t>„</w:t>
      </w:r>
      <w:r>
        <w:rPr>
          <w:rFonts w:eastAsia="HGSMinchoE;MS Gothic" w:cs="Calibri" w:ascii="Calibri" w:hAnsi="Calibri"/>
          <w:b/>
          <w:u w:val="single"/>
        </w:rPr>
        <w:t xml:space="preserve">Zabudowa </w:t>
        <w:br/>
        <w:t xml:space="preserve">i doposażenie przestrzeni ładunkowej samochodu dostawczego Sekcji Animal Patrol SM </w:t>
        <w:br/>
        <w:t xml:space="preserve">w Łodzi” </w:t>
      </w:r>
      <w:r>
        <w:rPr>
          <w:rFonts w:cs="Calibri" w:ascii="Calibri" w:hAnsi="Calibri"/>
        </w:rPr>
        <w:t>(nr spr. LZ/231/14/18) przedstawiamy, zgodnie z Rozdziałem III ust. 3 pkt 8 Specyfikacji Istotnych Warunków Zamówienia, podstawowe parametry techniczne do zabudowy samochodu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750"/>
        <w:gridCol w:w="3505"/>
      </w:tblGrid>
      <w:tr>
        <w:trPr>
          <w:tblHeader w:val="true"/>
          <w:trHeight w:val="3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SZCZEGÓLNIENIE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ŁNIENIE WARUNKU/DANE TECHNICZN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9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. WYPOSAŻENIE MINIMALNE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łoga wyłożona blachą aluminiową ryflowaną (stopień boczny pełny - schowany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trzy spusty/syfony z przodu i z tyłu pojazdu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łożenie ścian sklejką szarą laminowaną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dodatkowych 4 szt. lamp LED, białych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wyłącznika lampy LED (w przedziale kierowcy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szaki na ścianie grodziowej 4 szt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szafkowy zamontowany na ścianie lewej za kierowcą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owanie noszy do ściany klatki, dostęp od drzwi bocznych przesuwnych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ątowniki do stabilizacji noszy przytwierdzone do podłogi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lampki LED (jednofunkcyjna, koloru czerwonego) wraz z wyłącznikiem w kabinie pojazdu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taż listwy perforowanej do mocowania ładunku na ścianie grodziowej)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do monitorowanego przewozu zwierząt składający się z kamery IP (FOSCAM, model FI 9900P lub zbliżony, </w:t>
              <w:br/>
              <w:t>w podobnej kategorii cenowej) zamontowanej w przestrzeni ładunkowej zintegrowanej z monitorem w kabinie kierowcy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673" w:leader="none"/>
              </w:tabs>
              <w:suppressAutoHyphens w:val="true"/>
              <w:spacing w:lineRule="auto" w:line="276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owanie otwarcia / zamknięcia przestrzeni ładunkowej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4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Zamawiający dopuszcza opisanie oferowanych parametrów na zasadzie „spełnia/nie spełnia”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..........................................................</w:t>
        <w:tab/>
        <w:tab/>
        <w:t xml:space="preserve">                      ……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b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( miejscowość, data)</w:t>
        <w:tab/>
        <w:tab/>
        <w:tab/>
        <w:tab/>
        <w:t xml:space="preserve">                             </w:t>
      </w:r>
      <w:r>
        <w:rPr>
          <w:rFonts w:cs="Calibri" w:ascii="Calibri" w:hAnsi="Calibri"/>
          <w:b/>
          <w:i/>
          <w:sz w:val="16"/>
          <w:szCs w:val="16"/>
        </w:rPr>
        <w:t>( podpis uprawnionego przedstawiciel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907" w:footer="283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rPr>
        <w:rFonts w:ascii="Calibri" w:hAnsi="Calibri" w:cs="Calibri"/>
        <w:color w:val="000000"/>
        <w:sz w:val="20"/>
        <w:szCs w:val="20"/>
      </w:rPr>
    </w:pPr>
    <w:r>
      <w:rPr>
        <w:rFonts w:eastAsia="Calibri" w:cs="Calibri" w:ascii="Calibri" w:hAnsi="Calibri"/>
        <w:b/>
        <w:bCs/>
        <w:color w:val="000000"/>
        <w:sz w:val="20"/>
        <w:szCs w:val="20"/>
      </w:rPr>
      <w:t xml:space="preserve">                                                                       </w:t>
    </w:r>
    <w:r>
      <w:rPr>
        <w:rFonts w:cs="Calibri" w:ascii="Calibri" w:hAnsi="Calibri"/>
        <w:b/>
        <w:bCs/>
        <w:color w:val="000000"/>
        <w:sz w:val="20"/>
        <w:szCs w:val="20"/>
      </w:rPr>
      <w:tab/>
      <w:tab/>
      <w:t>ZAŁĄCZNIK NR 1 DO FORMULARZA OFERTY</w:t>
    </w:r>
  </w:p>
  <w:p>
    <w:pPr>
      <w:pStyle w:val="Normal"/>
      <w:ind w:left="1416" w:firstLine="5955"/>
      <w:rPr>
        <w:rFonts w:ascii="Calibri" w:hAnsi="Calibri" w:cs="Calibri"/>
        <w:b/>
        <w:b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0"/>
        <w:szCs w:val="20"/>
      </w:rPr>
      <w:t>NR SPR. LZ/231/14/18</w:t>
    </w:r>
  </w:p>
  <w:p>
    <w:pPr>
      <w:pStyle w:val="Normal"/>
      <w:rPr>
        <w:rFonts w:ascii="Calibri" w:hAnsi="Calibri" w:cs="Calibri"/>
        <w:b/>
        <w:b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0"/>
        <w:szCs w:val="20"/>
      </w:rPr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jc w:val="center"/>
      <w:outlineLvl w:val="0"/>
    </w:pPr>
    <w:rPr>
      <w:b/>
      <w:bCs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3:25:00Z</dcterms:created>
  <dc:creator>Maria Śmiechowska</dc:creator>
  <dc:description/>
  <cp:keywords/>
  <dc:language>en-US</dc:language>
  <cp:lastModifiedBy>Maria Śmiechowska</cp:lastModifiedBy>
  <cp:lastPrinted>2018-04-10T11:44:00Z</cp:lastPrinted>
  <dcterms:modified xsi:type="dcterms:W3CDTF">2018-09-03T06:26:00Z</dcterms:modified>
  <cp:revision>7</cp:revision>
  <dc:subject/>
  <dc:title/>
</cp:coreProperties>
</file>