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26"/>
          <w:szCs w:val="26"/>
        </w:rPr>
      </w:pPr>
      <w:r>
        <w:rPr>
          <w:rFonts w:cs="Arial,Bold;Arial" w:ascii="Arial,Bold;Arial" w:hAnsi="Arial,Bold;Arial"/>
          <w:b/>
          <w:bCs/>
          <w:sz w:val="26"/>
          <w:szCs w:val="26"/>
        </w:rPr>
        <w:t>OGÓLNE WARUNKI GWARANCJI RENAUL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lack;Arial" w:ascii="Arial-Black;Arial" w:hAnsi="Arial-Black;Arial"/>
          <w:sz w:val="19"/>
          <w:szCs w:val="19"/>
        </w:rPr>
        <w:t>Ostrze</w:t>
      </w:r>
      <w:r>
        <w:rPr>
          <w:rFonts w:cs="Arial-Black+1;Arial" w:ascii="Arial-Black+1;Arial" w:hAnsi="Arial-Black+1;Arial"/>
          <w:sz w:val="19"/>
          <w:szCs w:val="19"/>
        </w:rPr>
        <w:t>ż</w:t>
      </w:r>
      <w:r>
        <w:rPr>
          <w:rFonts w:cs="Arial-Black;Arial" w:ascii="Arial-Black;Arial" w:hAnsi="Arial-Black;Arial"/>
          <w:sz w:val="19"/>
          <w:szCs w:val="19"/>
        </w:rPr>
        <w:t>enie: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5"/>
          <w:szCs w:val="15"/>
        </w:rPr>
      </w:pPr>
      <w:r>
        <w:rPr>
          <w:rFonts w:cs="Arial,Bold;Arial" w:ascii="Arial,Bold;Arial" w:hAnsi="Arial,Bold;Arial"/>
          <w:b/>
          <w:bCs/>
          <w:sz w:val="15"/>
          <w:szCs w:val="15"/>
        </w:rPr>
        <w:t>Poza krajami Europejskiego Obszaru Gospodarczego (EEA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specyfikacja techniczna pojazdów, cz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ę</w:t>
      </w:r>
      <w:r>
        <w:rPr>
          <w:rFonts w:cs="Arial,Bold;Arial" w:ascii="Arial,Bold;Arial" w:hAnsi="Arial,Bold;Arial"/>
          <w:b/>
          <w:bCs/>
          <w:sz w:val="15"/>
          <w:szCs w:val="15"/>
        </w:rPr>
        <w:t>stotliwo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ść </w:t>
      </w:r>
      <w:r>
        <w:rPr>
          <w:rFonts w:cs="Arial,Bold;Arial" w:ascii="Arial,Bold;Arial" w:hAnsi="Arial,Bold;Arial"/>
          <w:b/>
          <w:bCs/>
          <w:sz w:val="15"/>
          <w:szCs w:val="15"/>
        </w:rPr>
        <w:t>wykonyw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przegl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ą</w:t>
      </w:r>
      <w:r>
        <w:rPr>
          <w:rFonts w:cs="Arial,Bold;Arial" w:ascii="Arial,Bold;Arial" w:hAnsi="Arial,Bold;Arial"/>
          <w:b/>
          <w:bCs/>
          <w:sz w:val="15"/>
          <w:szCs w:val="15"/>
        </w:rPr>
        <w:t>dów i/lub warunki gwarancji mog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ą </w:t>
      </w:r>
      <w:r>
        <w:rPr>
          <w:rFonts w:cs="Arial,Bold;Arial" w:ascii="Arial,Bold;Arial" w:hAnsi="Arial,Bold;Arial"/>
          <w:b/>
          <w:bCs/>
          <w:sz w:val="15"/>
          <w:szCs w:val="15"/>
        </w:rPr>
        <w:t>by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ć </w:t>
      </w:r>
      <w:r>
        <w:rPr>
          <w:rFonts w:cs="Arial,Bold;Arial" w:ascii="Arial,Bold;Arial" w:hAnsi="Arial,Bold;Arial"/>
          <w:b/>
          <w:bCs/>
          <w:sz w:val="15"/>
          <w:szCs w:val="15"/>
        </w:rPr>
        <w:t>inne ni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ż </w:t>
      </w:r>
      <w:r>
        <w:rPr>
          <w:rFonts w:cs="Arial,Bold;Arial" w:ascii="Arial,Bold;Arial" w:hAnsi="Arial,Bold;Arial"/>
          <w:b/>
          <w:bCs/>
          <w:sz w:val="15"/>
          <w:szCs w:val="15"/>
        </w:rPr>
        <w:t>okre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ś</w:t>
      </w:r>
      <w:r>
        <w:rPr>
          <w:rFonts w:cs="Arial,Bold;Arial" w:ascii="Arial,Bold;Arial" w:hAnsi="Arial,Bold;Arial"/>
          <w:b/>
          <w:bCs/>
          <w:sz w:val="15"/>
          <w:szCs w:val="15"/>
        </w:rPr>
        <w:t>l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poni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ż</w:t>
      </w:r>
      <w:r>
        <w:rPr>
          <w:rFonts w:cs="Arial,Bold;Arial" w:ascii="Arial,Bold;Arial" w:hAnsi="Arial,Bold;Arial"/>
          <w:b/>
          <w:bCs/>
          <w:sz w:val="15"/>
          <w:szCs w:val="15"/>
        </w:rPr>
        <w:t>ej.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Je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ż</w:t>
      </w:r>
      <w:r>
        <w:rPr>
          <w:rFonts w:cs="Arial,Bold;Arial" w:ascii="Arial,Bold;Arial" w:hAnsi="Arial,Bold;Arial"/>
          <w:b/>
          <w:bCs/>
          <w:sz w:val="15"/>
          <w:szCs w:val="15"/>
        </w:rPr>
        <w:t>eli pojazd b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ę</w:t>
      </w:r>
      <w:r>
        <w:rPr>
          <w:rFonts w:cs="Arial,Bold;Arial" w:ascii="Arial,Bold;Arial" w:hAnsi="Arial,Bold;Arial"/>
          <w:b/>
          <w:bCs/>
          <w:sz w:val="15"/>
          <w:szCs w:val="15"/>
        </w:rPr>
        <w:t>dzie u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ż</w:t>
      </w:r>
      <w:r>
        <w:rPr>
          <w:rFonts w:cs="Arial,Bold;Arial" w:ascii="Arial,Bold;Arial" w:hAnsi="Arial,Bold;Arial"/>
          <w:b/>
          <w:bCs/>
          <w:sz w:val="15"/>
          <w:szCs w:val="15"/>
        </w:rPr>
        <w:t>ytkowany, a tym bardziej . zarejestrowan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w kraju nie nale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żą</w:t>
      </w:r>
      <w:r>
        <w:rPr>
          <w:rFonts w:cs="Arial,Bold;Arial" w:ascii="Arial,Bold;Arial" w:hAnsi="Arial,Bold;Arial"/>
          <w:b/>
          <w:bCs/>
          <w:sz w:val="15"/>
          <w:szCs w:val="15"/>
        </w:rPr>
        <w:t>cym do EEA, Klient musi niezw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</w:t>
      </w:r>
      <w:r>
        <w:rPr>
          <w:rFonts w:cs="Arial,Bold;Arial" w:ascii="Arial,Bold;Arial" w:hAnsi="Arial,Bold;Arial"/>
          <w:b/>
          <w:bCs/>
          <w:sz w:val="15"/>
          <w:szCs w:val="15"/>
        </w:rPr>
        <w:t>ocz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skontaktowa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ć </w:t>
      </w:r>
      <w:r>
        <w:rPr>
          <w:rFonts w:cs="Arial,Bold;Arial" w:ascii="Arial,Bold;Arial" w:hAnsi="Arial,Bold;Arial"/>
          <w:b/>
          <w:bCs/>
          <w:sz w:val="15"/>
          <w:szCs w:val="15"/>
        </w:rPr>
        <w:t>si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ę </w:t>
      </w:r>
      <w:r>
        <w:rPr>
          <w:rFonts w:cs="Arial,Bold;Arial" w:ascii="Arial,Bold;Arial" w:hAnsi="Arial,Bold;Arial"/>
          <w:b/>
          <w:bCs/>
          <w:sz w:val="15"/>
          <w:szCs w:val="15"/>
        </w:rPr>
        <w:t>z importerem RENAULT lub Autoryzowanym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5"/>
          <w:szCs w:val="15"/>
        </w:rPr>
      </w:pPr>
      <w:r>
        <w:rPr>
          <w:rFonts w:cs="Arial,Bold;Arial" w:ascii="Arial,Bold;Arial" w:hAnsi="Arial,Bold;Arial"/>
          <w:b/>
          <w:bCs/>
          <w:sz w:val="15"/>
          <w:szCs w:val="15"/>
        </w:rPr>
        <w:t>Partnerem RENAULT, w celu uzyskania informacji na tem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konieczno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ś</w:t>
      </w:r>
      <w:r>
        <w:rPr>
          <w:rFonts w:cs="Arial,Bold;Arial" w:ascii="Arial,Bold;Arial" w:hAnsi="Arial,Bold;Arial"/>
          <w:b/>
          <w:bCs/>
          <w:sz w:val="15"/>
          <w:szCs w:val="15"/>
        </w:rPr>
        <w:t>ci wprowadzenia ewentualnych zmian do program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obs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</w:t>
      </w:r>
      <w:r>
        <w:rPr>
          <w:rFonts w:cs="Arial,Bold;Arial" w:ascii="Arial,Bold;Arial" w:hAnsi="Arial,Bold;Arial"/>
          <w:b/>
          <w:bCs/>
          <w:sz w:val="15"/>
          <w:szCs w:val="15"/>
        </w:rPr>
        <w:t>ugi pojazdu, a nawet do samego pojazdu.</w:t>
      </w:r>
    </w:p>
    <w:p>
      <w:pPr>
        <w:pStyle w:val="Normal"/>
        <w:autoSpaceDE w:val="false"/>
        <w:spacing w:lineRule="auto" w:line="240" w:before="0" w:after="0"/>
        <w:rPr>
          <w:rFonts w:ascii="Arial-Black;Arial" w:hAnsi="Arial-Black;Arial" w:cs="Arial-Black;Arial"/>
          <w:sz w:val="19"/>
          <w:szCs w:val="19"/>
        </w:rPr>
      </w:pPr>
      <w:r>
        <w:rPr>
          <w:rFonts w:cs="Arial-Black;Arial" w:ascii="Arial-Black;Arial" w:hAnsi="Arial-Black;Arial"/>
          <w:sz w:val="19"/>
          <w:szCs w:val="19"/>
        </w:rPr>
        <w:t>GWARANCJA UMOWNA</w:t>
      </w:r>
    </w:p>
    <w:p>
      <w:pPr>
        <w:pStyle w:val="Normal"/>
        <w:autoSpaceDE w:val="false"/>
        <w:spacing w:lineRule="auto" w:line="240" w:before="0" w:after="0"/>
        <w:rPr>
          <w:rFonts w:ascii="Arial-Black;Arial" w:hAnsi="Arial-Black;Arial" w:cs="Arial-Black;Arial"/>
          <w:sz w:val="19"/>
          <w:szCs w:val="19"/>
        </w:rPr>
      </w:pPr>
      <w:r>
        <w:rPr>
          <w:rFonts w:cs="Arial-Black;Arial" w:ascii="Arial-Black;Arial" w:hAnsi="Arial-Black;Arial"/>
          <w:sz w:val="19"/>
          <w:szCs w:val="19"/>
        </w:rPr>
        <w:t>(GWARANCJA PRODUCENT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1. CZAS TRWANIA GWARANCJI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celu uzupe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nienia uprawni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ustawowych przy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z tytu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 wyst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pienia wa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ukrytych, przewidzianych w kodeksie cywilnym oraz innych 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akt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awnych, pojazdy z gamy RENAULT, za wy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tkiem modeli Vel Satis, Espace 4, Lagu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3, Koleos i Latitude wydanych jako pojazdy nowe poc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wszy od 1 stycznia 2008 r.*, s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ob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e gwaranc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z tytu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 wszelkich wad materi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ych, mont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owych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odukcyjnych, w ramach Gwarancji Producenta, przez okres 24 mies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y, be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ograniczenia przebiegu, lic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 od daty wydania pojazdu, która figuruje w Karc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i Gwarancji przekazywanej Klientowi w chwili wydania samochod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* Warunki specjalne dotycz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ą</w:t>
      </w:r>
      <w:r>
        <w:rPr>
          <w:rFonts w:cs="Arial,Bold;Arial" w:ascii="Arial,Bold;Arial" w:hAnsi="Arial,Bold;Arial"/>
          <w:b/>
          <w:bCs/>
          <w:sz w:val="15"/>
          <w:szCs w:val="15"/>
        </w:rPr>
        <w:t>ce modeli Vel Satis, Espace 4, Lagu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3, Koleos i Latitude wydanych jako pojazdy nowe pocz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ą</w:t>
      </w:r>
      <w:r>
        <w:rPr>
          <w:rFonts w:cs="Arial,Bold;Arial" w:ascii="Arial,Bold;Arial" w:hAnsi="Arial,Bold;Arial"/>
          <w:b/>
          <w:bCs/>
          <w:sz w:val="15"/>
          <w:szCs w:val="15"/>
        </w:rPr>
        <w:t>wszy od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stycznia 2008 r</w:t>
      </w:r>
      <w:r>
        <w:rPr>
          <w:rFonts w:cs="ArialNarrow;Arial" w:ascii="ArialNarrow;Arial" w:hAnsi="ArialNarrow;Arial"/>
          <w:sz w:val="15"/>
          <w:szCs w:val="15"/>
        </w:rPr>
        <w:t>.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celu uzupe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nienia uprawni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ustawowych przy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z tytu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 wyst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pienia wa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ukrytych, przewidzianych w kodeksie cywilnym oraz innych 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aktach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rawnych, modele Vel Satis, Espace 4, Laguna 3, Koleos i Latitude wydane jak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y nowe poc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wszy od 1 stycznia 2008 r.,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ob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e gwaranc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z tytu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 wszelki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ad materi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ych, mont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owych lub produkcyjnych, w ramach Gwarancji Producent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z okres 36 mies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y z ograniczeniem do przebiegu 150 000 km zgodnie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mi warunkami: gwarancja ma zastosowanie bez ograniczenia przebiegu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rzez okres pierwszych 24 mies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y i zostaje ograniczona do momentu os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gn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biegu 150 000 km liczonego od dnia wydania pojazdu w c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gu n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ych 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mies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y, lub u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wu 36 mies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y od dnia wydania pojazdu, j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li przebieg 150 000 k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ie zosta</w:t>
      </w:r>
      <w:r>
        <w:rPr>
          <w:rFonts w:cs="ArialNarrow+1;Arial" w:ascii="ArialNarrow+1;Arial" w:hAnsi="ArialNarrow+1;Arial"/>
          <w:sz w:val="15"/>
          <w:szCs w:val="15"/>
        </w:rPr>
        <w:t xml:space="preserve">ł </w:t>
      </w:r>
      <w:r>
        <w:rPr>
          <w:rFonts w:cs="ArialNarrow;Arial" w:ascii="ArialNarrow;Arial" w:hAnsi="ArialNarrow;Arial"/>
          <w:sz w:val="15"/>
          <w:szCs w:val="15"/>
        </w:rPr>
        <w:t>w tym czasie os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gn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Gwarancja zaczyna 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yw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od daty wydania pojazdu figur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ej w Karc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i Gwarancji wydanej Klientowi wraz z pojazd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pozo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ch przypadkach ma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zastosowanie wszystkie postanowienia Gwarancji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Umownej (Gwarancji Producenta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Gwarancja Umowna Renault nie 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a, nie ogranicza, ani nie zawiesza uprawnie</w:t>
      </w:r>
      <w:r>
        <w:rPr>
          <w:rFonts w:cs="ArialNarrow+1;Arial" w:ascii="ArialNarrow+1;Arial" w:hAnsi="ArialNarrow+1;Arial"/>
          <w:sz w:val="15"/>
          <w:szCs w:val="15"/>
        </w:rPr>
        <w:t>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up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ego wynika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z 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odr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bnych przepis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2. ZASI</w:t>
      </w:r>
      <w:r>
        <w:rPr>
          <w:rFonts w:cs="Arial,Bold+1;Arial" w:ascii="Arial,Bold+1;Arial" w:hAnsi="Arial,Bold+1;Arial"/>
          <w:b/>
          <w:bCs/>
          <w:sz w:val="19"/>
          <w:szCs w:val="19"/>
        </w:rPr>
        <w:t>Ę</w:t>
      </w:r>
      <w:r>
        <w:rPr>
          <w:rFonts w:cs="Arial,Bold;Arial" w:ascii="Arial,Bold;Arial" w:hAnsi="Arial,Bold;Arial"/>
          <w:b/>
          <w:bCs/>
          <w:sz w:val="19"/>
          <w:szCs w:val="19"/>
        </w:rPr>
        <w:t xml:space="preserve">G TERYTORIALNY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Niniejsza gwarancja znajduje zastosowanie w przypadku wszystkich samochod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sprzedanych jako pojazdy nowe, o ile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one 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tkowane i zarejestrowan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krajach europejski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ANDORA . AUSTRIA . BELGIA . B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NIA HERCEGOWINA . BU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GARIA 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CHORWACJA . CZECHY . CYPR . DANIA . ESTONIA . FINLANDIA . FRANCJA 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GRECJA . HISZPANIA . HOLANDIA . IRLANDIA . ISLANDIA . LIECHTENSTEIN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 xml:space="preserve">LITWA . LUKSEMURG . 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TWA . MACEDONIA . MALTA . MONAKO . NIEMCY 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NORWEGIA . POLSKA . PORTUGALIA . RUMUNIA . SAN MARINO . SERBIA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CZARNOGÓRA . 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ACJA . 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ENIA . SZWAJCARIA . SZWECJA . W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G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WIELKA BRYTANIA . W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CH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przypadku pojazdu, który ma b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zarejestrowany po raz pierwszy w stref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terytorialnej 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ej po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, znajduje zastosowanie gwarancja 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a w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miejscu pierwszej rejestracji samochod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przypadku pojazdu, który ma b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tkowany i zarejestrowany poza stref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terytorial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po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, niniejsza gwarancja nie znajduje zastosow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3. ZAKRES ZASTOSOWANIA GWARANCJI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Klient ma prawo do: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bez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tnego usun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ia (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 i robocizna) wszelkich wad materi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ych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mont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owych stwierdzonych w poje</w:t>
      </w:r>
      <w:r>
        <w:rPr>
          <w:rFonts w:cs="ArialNarrow+1;Arial" w:ascii="ArialNarrow+1;Arial" w:hAnsi="ArialNarrow+1;Arial"/>
          <w:sz w:val="15"/>
          <w:szCs w:val="15"/>
        </w:rPr>
        <w:t>ź</w:t>
      </w:r>
      <w:r>
        <w:rPr>
          <w:rFonts w:cs="ArialNarrow;Arial" w:ascii="ArialNarrow;Arial" w:hAnsi="ArialNarrow;Arial"/>
          <w:sz w:val="15"/>
          <w:szCs w:val="15"/>
        </w:rPr>
        <w:t>dzie w sposób n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ty i z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szonych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inicjatywy Klienta lub upow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ionej przez niego osoby, oraz do ewentualnej napra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szkód pow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ch w wyniku tych wad w innych 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ach pojazdu. Decyzj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o ty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czy wadliw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cz</w:t>
      </w:r>
      <w:r>
        <w:rPr>
          <w:rFonts w:cs="ArialNarrow+1;Arial" w:ascii="ArialNarrow+1;Arial" w:hAnsi="ArialNarrow+1;Arial"/>
          <w:sz w:val="15"/>
          <w:szCs w:val="15"/>
        </w:rPr>
        <w:t xml:space="preserve">ęść </w:t>
      </w:r>
      <w:r>
        <w:rPr>
          <w:rFonts w:cs="ArialNarrow;Arial" w:ascii="ArialNarrow;Arial" w:hAnsi="ArialNarrow;Arial"/>
          <w:sz w:val="15"/>
          <w:szCs w:val="15"/>
        </w:rPr>
        <w:t>n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 naprawi</w:t>
      </w:r>
      <w:r>
        <w:rPr>
          <w:rFonts w:cs="ArialNarrow+1;Arial" w:ascii="ArialNarrow+1;Arial" w:hAnsi="ArialNarrow+1;Arial"/>
          <w:sz w:val="15"/>
          <w:szCs w:val="15"/>
        </w:rPr>
        <w:t>ć</w:t>
      </w:r>
      <w:r>
        <w:rPr>
          <w:rFonts w:cs="ArialNarrow;Arial" w:ascii="ArialNarrow;Arial" w:hAnsi="ArialNarrow;Arial"/>
          <w:sz w:val="15"/>
          <w:szCs w:val="15"/>
        </w:rPr>
        <w:t>, czy wymieni</w:t>
      </w:r>
      <w:r>
        <w:rPr>
          <w:rFonts w:cs="ArialNarrow+1;Arial" w:ascii="ArialNarrow+1;Arial" w:hAnsi="ArialNarrow+1;Arial"/>
          <w:sz w:val="15"/>
          <w:szCs w:val="15"/>
        </w:rPr>
        <w:t>ć</w:t>
      </w:r>
      <w:r>
        <w:rPr>
          <w:rFonts w:cs="ArialNarrow;Arial" w:ascii="ArialNarrow;Arial" w:hAnsi="ArialNarrow;Arial"/>
          <w:sz w:val="15"/>
          <w:szCs w:val="15"/>
        </w:rPr>
        <w:t>, podejmuje Autoryzowany Partn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RENAULT, przekaz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 odpowiedni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informacj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Klientow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korzystania z u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 Assistance przez 24h na do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, na warunkach 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ych w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rozdziale .Assistance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Gwarancja Producenta nie obejmuje: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p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rednich skutków ewentualnej wady (straty eksploatacyjne, unieruchomienie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ojazdu, itd.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elementów pojazdu, które zo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 poddane modyfikacji, jak równie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skutk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(zniszczenie, przedwczesne z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cie, uszkodzenie, itd.) tych modyfikacji dla in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 lub podzespo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ów pojazdu, albo dla ogólnych parametrów pojazd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kosztów poniesionych przez Klienta w ramach realizacji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okresowych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zalecanych przez Producent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wymiany 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 na skutek ich normalnego z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cia z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anego z eksploatacj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ojazdu i jego przebiegie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uszkodz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skutkiem niew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wej 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i pojazdu, a zw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szc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ieprzestrzegania zalec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dotyc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i, okresowych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lub in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czyn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przewidzianych w Karcie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i Gwarancji oraz Instrukcji 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uszkodz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pow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ch wskutek n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przyczyn zewn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rzny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 xml:space="preserve">. wypadki, zderzenia, zadrapania, rysy,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ady pow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e w wyniku uderze</w:t>
      </w:r>
      <w:r>
        <w:rPr>
          <w:rFonts w:cs="ArialNarrow+1;Arial" w:ascii="ArialNarrow+1;Arial" w:hAnsi="ArialNarrow+1;Arial"/>
          <w:sz w:val="15"/>
          <w:szCs w:val="15"/>
        </w:rPr>
        <w:t>ń ż</w:t>
      </w:r>
      <w:r>
        <w:rPr>
          <w:rFonts w:cs="ArialNarrow;Arial" w:ascii="ArialNarrow;Arial" w:hAnsi="ArialNarrow;Arial"/>
          <w:sz w:val="15"/>
          <w:szCs w:val="15"/>
        </w:rPr>
        <w:t>wiru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lub innych przedmiotów oraz gradu, akty wandalizm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nieprzestrzeganie zalec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producent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opady z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ane z zanieczyszczeniem atmosfery, zanieczyszczenia pochodz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r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 xml:space="preserve">linnego, np. 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wica, pochodzenia zwierz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ego, np. ptasie odchody,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zanieczyszczenia chemicz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przew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onych produkt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stosowanie paliwa nieodpowiedniej jak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monta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akcesoriów nie posiada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homologacji Producent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monta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akcesoriów posiada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homologacj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Producenta, zainstalowanych w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sposób niezgodny z jego zaleceni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uszkodz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spowodowanych dzi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niem si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 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szej: wy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dowanie atmosferycz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ar, powód</w:t>
      </w:r>
      <w:r>
        <w:rPr>
          <w:rFonts w:cs="ArialNarrow+1;Arial" w:ascii="ArialNarrow+1;Arial" w:hAnsi="ArialNarrow+1;Arial"/>
          <w:sz w:val="15"/>
          <w:szCs w:val="15"/>
        </w:rPr>
        <w:t>ź</w:t>
      </w:r>
      <w:r>
        <w:rPr>
          <w:rFonts w:cs="ArialNarrow;Arial" w:ascii="ArialNarrow;Arial" w:hAnsi="ArialNarrow;Arial"/>
          <w:sz w:val="15"/>
          <w:szCs w:val="15"/>
        </w:rPr>
        <w:t>, trz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sienie ziemi, dzi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nia wojenne, rozruchy spo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eczne i zamac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kosztów dostarczenia samochodu do Autoryzowanego Partnera Renault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ypadku, gdy pojazd nie jest unieruchomiony i gdy wada nie w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wa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bezpiecze</w:t>
      </w:r>
      <w:r>
        <w:rPr>
          <w:rFonts w:cs="ArialNarrow+1;Arial" w:ascii="ArialNarrow+1;Arial" w:hAnsi="ArialNarrow+1;Arial"/>
          <w:sz w:val="15"/>
          <w:szCs w:val="15"/>
        </w:rPr>
        <w:t>ń</w:t>
      </w:r>
      <w:r>
        <w:rPr>
          <w:rFonts w:cs="ArialNarrow;Arial" w:ascii="ArialNarrow;Arial" w:hAnsi="ArialNarrow;Arial"/>
          <w:sz w:val="15"/>
          <w:szCs w:val="15"/>
        </w:rPr>
        <w:t>stwo jego eksploat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4. JAK DZIA</w:t>
      </w:r>
      <w:r>
        <w:rPr>
          <w:rFonts w:cs="Arial,Bold+1;Arial" w:ascii="Arial,Bold+1;Arial" w:hAnsi="Arial,Bold+1;Arial"/>
          <w:b/>
          <w:bCs/>
          <w:sz w:val="19"/>
          <w:szCs w:val="19"/>
        </w:rPr>
        <w:t>Ł</w:t>
      </w:r>
      <w:r>
        <w:rPr>
          <w:rFonts w:cs="Arial,Bold;Arial" w:ascii="Arial,Bold;Arial" w:hAnsi="Arial,Bold;Arial"/>
          <w:b/>
          <w:bCs/>
          <w:sz w:val="19"/>
          <w:szCs w:val="19"/>
        </w:rPr>
        <w:t>A GWARANCJA PRODUCENTA?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W celu skorzystania z Gwarancji Producenta Klient powinie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posiad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Kart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i Gwarancji oraz upewn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 xml:space="preserve">, 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 zo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 wpisana da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 xml:space="preserve">wydania pojazdu, </w:t>
      </w:r>
      <w:r>
        <w:rPr>
          <w:rFonts w:cs="Arial,Bold;Arial" w:ascii="Arial,Bold;Arial" w:hAnsi="Arial,Bold;Arial"/>
          <w:b/>
          <w:bCs/>
          <w:sz w:val="15"/>
          <w:szCs w:val="15"/>
        </w:rPr>
        <w:t>wpisanie tej daty jest warunkiem nabyc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uprawnie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ń </w:t>
      </w:r>
      <w:r>
        <w:rPr>
          <w:rFonts w:cs="Arial,Bold;Arial" w:ascii="Arial,Bold;Arial" w:hAnsi="Arial,Bold;Arial"/>
          <w:b/>
          <w:bCs/>
          <w:sz w:val="15"/>
          <w:szCs w:val="15"/>
        </w:rPr>
        <w:t>w ramach Gwarancji</w:t>
      </w:r>
      <w:r>
        <w:rPr>
          <w:rFonts w:cs="ArialNarrow;Arial" w:ascii="ArialNarrow;Arial" w:hAnsi="ArialNarrow;Arial"/>
          <w:sz w:val="15"/>
          <w:szCs w:val="15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z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s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do jednego z Autoryzowanych Partnerów RENAULT, którzy posiadaj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ne upow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ienie do wykonywania napraw z tytu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 Gwarancji Producent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okaz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n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cie wype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nio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instrukcj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i samochodu, z potwierdzeni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aw gwarancyjnych i dokonania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zalecanych przez Producenta (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potwierdzenie dokonania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u. oraz .kontrola antykorozyjna.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liwie jak najszybciej udokumentow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za p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rednictwem Autoryzowa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artnera RENAULT lub z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s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na pi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mie, istnienie wady ob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ej Gwarancj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oducenta. J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li pojazd jest unieruchomiony, Klient powinien z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s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jbli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szego Autoryzowanego Partnera RENAULT lub skontaktow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z RENAULT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Assistance.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5"/>
          <w:szCs w:val="15"/>
        </w:rPr>
      </w:pPr>
      <w:r>
        <w:rPr>
          <w:rFonts w:cs="Arial,Bold;Arial" w:ascii="Arial,Bold;Arial" w:hAnsi="Arial,Bold;Arial"/>
          <w:b/>
          <w:bCs/>
          <w:sz w:val="15"/>
          <w:szCs w:val="15"/>
        </w:rPr>
        <w:t>Gwarancja Producenta nie znajduje zastosowania, a RENAUL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S.A.S. i Autoryzowani Partnerzy RENAULT s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ą </w:t>
      </w:r>
      <w:r>
        <w:rPr>
          <w:rFonts w:cs="Arial,Bold;Arial" w:ascii="Arial,Bold;Arial" w:hAnsi="Arial,Bold;Arial"/>
          <w:b/>
          <w:bCs/>
          <w:sz w:val="15"/>
          <w:szCs w:val="15"/>
        </w:rPr>
        <w:t>zwolnieni z wszelki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odpowiedzialno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ś</w:t>
      </w:r>
      <w:r>
        <w:rPr>
          <w:rFonts w:cs="Arial,Bold;Arial" w:ascii="Arial,Bold;Arial" w:hAnsi="Arial,Bold;Arial"/>
          <w:b/>
          <w:bCs/>
          <w:sz w:val="15"/>
          <w:szCs w:val="15"/>
        </w:rPr>
        <w:t>ci z tego tytu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</w:t>
      </w:r>
      <w:r>
        <w:rPr>
          <w:rFonts w:cs="Arial,Bold;Arial" w:ascii="Arial,Bold;Arial" w:hAnsi="Arial,Bold;Arial"/>
          <w:b/>
          <w:bCs/>
          <w:sz w:val="15"/>
          <w:szCs w:val="15"/>
        </w:rPr>
        <w:t>u w przypadku, gdy</w:t>
      </w:r>
      <w:r>
        <w:rPr>
          <w:rFonts w:cs="ArialNarrow;Arial" w:ascii="ArialNarrow;Arial" w:hAnsi="ArialNarrow;Arial"/>
          <w:sz w:val="15"/>
          <w:szCs w:val="15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pojazd by</w:t>
      </w:r>
      <w:r>
        <w:rPr>
          <w:rFonts w:cs="ArialNarrow+1;Arial" w:ascii="ArialNarrow+1;Arial" w:hAnsi="ArialNarrow+1;Arial"/>
          <w:sz w:val="15"/>
          <w:szCs w:val="15"/>
        </w:rPr>
        <w:t xml:space="preserve">ł </w:t>
      </w:r>
      <w:r>
        <w:rPr>
          <w:rFonts w:cs="ArialNarrow;Arial" w:ascii="ArialNarrow;Arial" w:hAnsi="ArialNarrow;Arial"/>
          <w:sz w:val="15"/>
          <w:szCs w:val="15"/>
        </w:rPr>
        <w:t>eksploatowany w warunkach niezgodnych z zaleceniami znajd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w instrukcji 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i, Karcie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i Gwarancji i niniejszych Warunk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Gwarancyjnych (np. nadmierne obci</w:t>
      </w:r>
      <w:r>
        <w:rPr>
          <w:rFonts w:cs="ArialNarrow+1;Arial" w:ascii="ArialNarrow+1;Arial" w:hAnsi="ArialNarrow+1;Arial"/>
          <w:sz w:val="15"/>
          <w:szCs w:val="15"/>
        </w:rPr>
        <w:t>ąż</w:t>
      </w:r>
      <w:r>
        <w:rPr>
          <w:rFonts w:cs="ArialNarrow;Arial" w:ascii="ArialNarrow;Arial" w:hAnsi="ArialNarrow;Arial"/>
          <w:sz w:val="15"/>
          <w:szCs w:val="15"/>
        </w:rPr>
        <w:t>enie pojazdu lub 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wanie go w zawodach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sportowych jakiegokolwiek typu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 xml:space="preserve">. stwierdzona wada wynika z faktu, 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 Klient zleci</w:t>
      </w:r>
      <w:r>
        <w:rPr>
          <w:rFonts w:cs="ArialNarrow+1;Arial" w:ascii="ArialNarrow+1;Arial" w:hAnsi="ArialNarrow+1;Arial"/>
          <w:sz w:val="15"/>
          <w:szCs w:val="15"/>
        </w:rPr>
        <w:t xml:space="preserve">ł </w:t>
      </w:r>
      <w:r>
        <w:rPr>
          <w:rFonts w:cs="ArialNarrow;Arial" w:ascii="ArialNarrow;Arial" w:hAnsi="ArialNarrow;Arial"/>
          <w:sz w:val="15"/>
          <w:szCs w:val="15"/>
        </w:rPr>
        <w:t>napraw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lub 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pojazd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serwisowi nie nale</w:t>
      </w:r>
      <w:r>
        <w:rPr>
          <w:rFonts w:cs="ArialNarrow+1;Arial" w:ascii="ArialNarrow+1;Arial" w:hAnsi="ArialNarrow+1;Arial"/>
          <w:sz w:val="15"/>
          <w:szCs w:val="15"/>
        </w:rPr>
        <w:t>żą</w:t>
      </w:r>
      <w:r>
        <w:rPr>
          <w:rFonts w:cs="ArialNarrow;Arial" w:ascii="ArialNarrow;Arial" w:hAnsi="ArialNarrow;Arial"/>
          <w:sz w:val="15"/>
          <w:szCs w:val="15"/>
        </w:rPr>
        <w:t>cemu do sieci Autoryzowanych Partnerów RENAULT i zalec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oducenta od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nie napraw lub 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i pojazdu nie by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 przestrzega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zamian za 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 dostarczone przez RENAULT z tytu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 Gwarancji Producent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 wymienione w ramach realizacji tej gwarancji sta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pe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nopraw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w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s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RENAUL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szystkie naprawy (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 i robocizna), wykonane w ramach Gwarancji Producenta, s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ob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e t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gwaranc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a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do zako</w:t>
      </w:r>
      <w:r>
        <w:rPr>
          <w:rFonts w:cs="ArialNarrow+1;Arial" w:ascii="ArialNarrow+1;Arial" w:hAnsi="ArialNarrow+1;Arial"/>
          <w:sz w:val="15"/>
          <w:szCs w:val="15"/>
        </w:rPr>
        <w:t>ń</w:t>
      </w:r>
      <w:r>
        <w:rPr>
          <w:rFonts w:cs="ArialNarrow;Arial" w:ascii="ArialNarrow;Arial" w:hAnsi="ArialNarrow;Arial"/>
          <w:sz w:val="15"/>
          <w:szCs w:val="15"/>
        </w:rPr>
        <w:t>czenia pierwotnego okresu jej w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za krajem pierwszej rejestracji pojazdu 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ym w artykule 2 .zas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g terytorialny.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Gwarancja Producenta 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uje na takich samych zasadach jak w kraju pierwsz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rejestracji, o ile pojazd jest 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tkowany i pozostaje zarejestrowany w strefie terytorialn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ob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ej zakresem gwarancji (patrz artyku</w:t>
      </w:r>
      <w:r>
        <w:rPr>
          <w:rFonts w:cs="ArialNarrow+1;Arial" w:ascii="ArialNarrow+1;Arial" w:hAnsi="ArialNarrow+1;Arial"/>
          <w:sz w:val="15"/>
          <w:szCs w:val="15"/>
        </w:rPr>
        <w:t xml:space="preserve">ł </w:t>
      </w:r>
      <w:r>
        <w:rPr>
          <w:rFonts w:cs="ArialNarrow;Arial" w:ascii="ArialNarrow;Arial" w:hAnsi="ArialNarrow;Arial"/>
          <w:sz w:val="15"/>
          <w:szCs w:val="15"/>
        </w:rPr>
        <w:t>2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niesienie prawa w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s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do pojazdu nie ma w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wu na warunki zastosowania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Gwarancji Producenta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Gwarancja Renault nie uprawnia do wymiany samochodu na n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5. RENAULT ASSISTANCE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Beneficjenci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lient lub upow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iony przez niego kierowca oraz pas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rowie przew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ni bez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t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il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odpowiada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ej liczbie miejsc wpisanej do dowodu rejestracyjnego, s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 xml:space="preserve">uprawnieni do korzystania ze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Assistance na poni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szych warunkach, prz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czym w przypadku modeli Vel Satis, Espace 4, Laguna 3, Koleos i Latitude znajduj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astosowanie specjalne warunki 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e w rozdziale .Gwarancja mobil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darzenie uprawnia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 xml:space="preserve">ce do skorzystania ze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</w:t>
      </w:r>
      <w:r>
        <w:rPr>
          <w:rFonts w:cs="ArialNarrow+1;Arial" w:ascii="ArialNarrow+1;Arial" w:hAnsi="ArialNarrow+1;Arial"/>
          <w:sz w:val="15"/>
          <w:szCs w:val="15"/>
        </w:rPr>
        <w:t>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Unieruchomienie pojazdu z powodu awarii wskutek wyst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pienia nieprzewidzianej uster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mechanicznej, elektrycznej lub elektronicznej ob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ej zakresem Gwarancji Producen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Realizacja </w:t>
      </w:r>
      <w:r>
        <w:rPr>
          <w:rFonts w:cs="Arial,Bold+1;Arial" w:ascii="Arial,Bold+1;Arial" w:hAnsi="Arial,Bold+1;Arial"/>
          <w:b/>
          <w:bCs/>
          <w:sz w:val="19"/>
          <w:szCs w:val="19"/>
        </w:rPr>
        <w:t>ś</w:t>
      </w:r>
      <w:r>
        <w:rPr>
          <w:rFonts w:cs="Arial,Bold;Arial" w:ascii="Arial,Bold;Arial" w:hAnsi="Arial,Bold;Arial"/>
          <w:b/>
          <w:bCs/>
          <w:sz w:val="19"/>
          <w:szCs w:val="19"/>
        </w:rPr>
        <w:t>wiadcze</w:t>
      </w:r>
      <w:r>
        <w:rPr>
          <w:rFonts w:cs="Arial,Bold+1;Arial" w:ascii="Arial,Bold+1;Arial" w:hAnsi="Arial,Bold+1;Arial"/>
          <w:b/>
          <w:bCs/>
          <w:sz w:val="19"/>
          <w:szCs w:val="19"/>
        </w:rPr>
        <w:t xml:space="preserve">ń </w:t>
      </w:r>
      <w:r>
        <w:rPr>
          <w:rFonts w:cs="Arial,Bold;Arial" w:ascii="Arial,Bold;Arial" w:hAnsi="Arial,Bold;Arial"/>
          <w:b/>
          <w:bCs/>
          <w:sz w:val="19"/>
          <w:szCs w:val="19"/>
        </w:rPr>
        <w:t xml:space="preserve">Assistance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nia Assistance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realizowane 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nie przez RENAULT Assistan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d skontaktowaniem 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z RENAULT Assistance, Klient powinien przygotowa</w:t>
      </w:r>
      <w:r>
        <w:rPr>
          <w:rFonts w:cs="ArialNarrow+1;Arial" w:ascii="ArialNarrow+1;Arial" w:hAnsi="ArialNarrow+1;Arial"/>
          <w:sz w:val="15"/>
          <w:szCs w:val="15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mienione poni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 informacje, aby zapewn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w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ksz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skuteczno</w:t>
      </w:r>
      <w:r>
        <w:rPr>
          <w:rFonts w:cs="ArialNarrow+1;Arial" w:ascii="ArialNarrow+1;Arial" w:hAnsi="ArialNarrow+1;Arial"/>
          <w:sz w:val="15"/>
          <w:szCs w:val="15"/>
        </w:rPr>
        <w:t xml:space="preserve">ść </w:t>
      </w:r>
      <w:r>
        <w:rPr>
          <w:rFonts w:cs="ArialNarrow;Arial" w:ascii="ArialNarrow;Arial" w:hAnsi="ArialNarrow;Arial"/>
          <w:sz w:val="15"/>
          <w:szCs w:val="15"/>
        </w:rPr>
        <w:t>pomoc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Dok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dne miejsce po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nia pojazdu, w którym wyst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pi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 awaria: ulica i numer, drog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i 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pek kilometrowy, oznaczenia wizualne, it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Identyfikacja pojazdu: numer identyfikacyjny VIN figur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 w Karcie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i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Gwarancji, numer rejestracyjny pojazdu, typ silnik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Telefon, pod którym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a skontaktow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z Klient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 z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szeniu awarii przez Klienta i w z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od jego sytuacji, RENAUL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 xml:space="preserve">Assistance organizuje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nia 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e poni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 i pokrywa ich koszt,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astrz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niem poni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szych postanowie</w:t>
      </w:r>
      <w:r>
        <w:rPr>
          <w:rFonts w:cs="ArialNarrow+1;Arial" w:ascii="ArialNarrow+1;Arial" w:hAnsi="ArialNarrow+1;Arial"/>
          <w:sz w:val="15"/>
          <w:szCs w:val="15"/>
        </w:rPr>
        <w:t>ń</w:t>
      </w:r>
      <w:r>
        <w:rPr>
          <w:rFonts w:cs="ArialNarrow;Arial" w:ascii="ArialNarrow;Arial" w:hAnsi="ArialNarrow;Arial"/>
          <w:sz w:val="15"/>
          <w:szCs w:val="15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lient nie musi pokryw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zaliczkowo kosztów, za wy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tkiem kosztów skontaktowania si</w:t>
      </w:r>
      <w:r>
        <w:rPr>
          <w:rFonts w:cs="ArialNarrow+1;Arial" w:ascii="ArialNarrow+1;Arial" w:hAnsi="ArialNarrow+1;Arial"/>
          <w:sz w:val="15"/>
          <w:szCs w:val="15"/>
        </w:rPr>
        <w:t>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 Renault Assistance oraz stosownie do 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przepisów, kosztów holowa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gdy pojazd jest holowany na autostradzie lub na drodze porównywalnej z autostrad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.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takim przypadku Klient musi przekaz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odpowiedni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informacj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do RENAUL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Assistance, gdy tylko zjedzie z autostrady lub z drogi porównywalnej z autostrad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5"/>
          <w:szCs w:val="15"/>
        </w:rPr>
      </w:pPr>
      <w:r>
        <w:rPr>
          <w:rFonts w:cs="Arial,Bold;Arial" w:ascii="Arial,Bold;Arial" w:hAnsi="Arial,Bold;Arial"/>
          <w:b/>
          <w:bCs/>
          <w:sz w:val="15"/>
          <w:szCs w:val="15"/>
        </w:rPr>
        <w:t>UWAGA: RENAULT Assistance nie pokrywa wydatk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poniesionych przez Klienta, na które nie zosta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</w:t>
      </w:r>
      <w:r>
        <w:rPr>
          <w:rFonts w:cs="Arial,Bold;Arial" w:ascii="Arial,Bold;Arial" w:hAnsi="Arial,Bold;Arial"/>
          <w:b/>
          <w:bCs/>
          <w:sz w:val="15"/>
          <w:szCs w:val="15"/>
        </w:rPr>
        <w:t>a udzielo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wcze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ś</w:t>
      </w:r>
      <w:r>
        <w:rPr>
          <w:rFonts w:cs="Arial,Bold;Arial" w:ascii="Arial,Bold;Arial" w:hAnsi="Arial,Bold;Arial"/>
          <w:b/>
          <w:bCs/>
          <w:sz w:val="15"/>
          <w:szCs w:val="15"/>
        </w:rPr>
        <w:t xml:space="preserve">niejsza zgoda. 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a) Usuni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ę</w:t>
      </w:r>
      <w:r>
        <w:rPr>
          <w:rFonts w:cs="Arial,Bold;Arial" w:ascii="Arial,Bold;Arial" w:hAnsi="Arial,Bold;Arial"/>
          <w:b/>
          <w:bCs/>
          <w:sz w:val="15"/>
          <w:szCs w:val="15"/>
        </w:rPr>
        <w:t xml:space="preserve">cie awarii na miejscu 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miar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liw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RENAULT Assistance organizuje usun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ie awarii na miejscu, w jak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najkrótszym czas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J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li awaria nie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 zost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usun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a na miejscu i konieczne jest odholow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u, kierowca oraz pas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rowie 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eni w rozdziale .Beneficjenci.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uprawnieni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do n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 xml:space="preserve">cych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(punkty od b do h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 xml:space="preserve">b) Holowanie 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 zostanie odholowany do najbli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szego serwisu RENAULT lub w razie jego brak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niektórych krajach europejskich, do najbli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szego serwisu, który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 wykona</w:t>
      </w:r>
      <w:r>
        <w:rPr>
          <w:rFonts w:cs="ArialNarrow+1;Arial" w:ascii="ArialNarrow+1;Arial" w:hAnsi="ArialNarrow+1;Arial"/>
          <w:sz w:val="15"/>
          <w:szCs w:val="15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napraw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. 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tkownicy pojazdów RENAULT dostarczonych przez firmy specjaliz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w wynajmie .krótkoterminowym. oraz 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tkownicy pojazdów RENAULT do przewoz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osób w których liczba miejsc sied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jest w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ksza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9 lub pojazdów RENAUL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modyfikowanych ( ch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dnia, nauka jazdy, taksówka, itp.)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uprawnieni 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nie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usun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ia awarii na miejscu lub holow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+1;Arial" w:ascii="Arial,Bold+1;Arial" w:hAnsi="Arial,Bold+1;Arial"/>
          <w:b/>
          <w:bCs/>
          <w:sz w:val="19"/>
          <w:szCs w:val="19"/>
        </w:rPr>
        <w:t>Ś</w:t>
      </w:r>
      <w:r>
        <w:rPr>
          <w:rFonts w:cs="Arial,Bold;Arial" w:ascii="Arial,Bold;Arial" w:hAnsi="Arial,Bold;Arial"/>
          <w:b/>
          <w:bCs/>
          <w:sz w:val="19"/>
          <w:szCs w:val="19"/>
        </w:rPr>
        <w:t>wiadczenia dodatkowe: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J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li pojazdu nie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a napraw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w c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gu dnia, albo czas trwania naprawy, zgodnie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tabel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normatywów czasowych RENAULT, przekracza 3 godziny, Klient jest uprawnio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do skorzystania, z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ie od swojej sytuacji, z jednego z n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 xml:space="preserve">cych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</w:t>
      </w:r>
      <w:r>
        <w:rPr>
          <w:rFonts w:cs="ArialNarrow+1;Arial" w:ascii="ArialNarrow+1;Arial" w:hAnsi="ArialNarrow+1;Arial"/>
          <w:sz w:val="15"/>
          <w:szCs w:val="15"/>
        </w:rPr>
        <w:t>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 xml:space="preserve">dodatkowych*.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c, d, e i g nie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a ze sob</w:t>
      </w:r>
      <w:r>
        <w:rPr>
          <w:rFonts w:cs="ArialNarrow+1;Arial" w:ascii="ArialNarrow+1;Arial" w:hAnsi="ArialNarrow+1;Arial"/>
          <w:sz w:val="15"/>
          <w:szCs w:val="15"/>
        </w:rPr>
        <w:t>ą łą</w:t>
      </w:r>
      <w:r>
        <w:rPr>
          <w:rFonts w:cs="ArialNarrow;Arial" w:ascii="ArialNarrow;Arial" w:hAnsi="ArialNarrow;Arial"/>
          <w:sz w:val="15"/>
          <w:szCs w:val="15"/>
        </w:rPr>
        <w:t>czy</w:t>
      </w:r>
      <w:r>
        <w:rPr>
          <w:rFonts w:cs="ArialNarrow+1;Arial" w:ascii="ArialNarrow+1;Arial" w:hAnsi="ArialNarrow+1;Arial"/>
          <w:sz w:val="15"/>
          <w:szCs w:val="15"/>
        </w:rPr>
        <w:t>ć</w:t>
      </w:r>
      <w:r>
        <w:rPr>
          <w:rFonts w:cs="ArialNarrow;Arial" w:ascii="ArialNarrow;Arial" w:hAnsi="ArialNarrow;Arial"/>
          <w:sz w:val="15"/>
          <w:szCs w:val="15"/>
        </w:rPr>
        <w:t xml:space="preserve">.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nie f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z jednym z 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ych poni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 xml:space="preserve">ej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c, d lub 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c) Zakwaterowanie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J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li pojazd znajduje 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w odle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ponad 50 km od miejsca 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ego zamieszk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lienta, a Klient chce zaczek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na miejscu na wykonanie naprawy, RENAUL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Assistance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 zorganizow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i pokr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koszt zakwaterowania Klienta i jego pas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r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z okres nie d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szy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trzy doby, w hotelu wybranym przez RENAULT Assistan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oszty 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 xml:space="preserve">ywienia (oprócz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niadania), korzystania z baru i z telefonu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pokrywane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rzez Klienta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W przypadku pojazdów, w których wykonano dodatkowe zabudowy lub wprowadz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inne modyfikacje ( ch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dnia, samochód do nauki jazdy, taksówka, itd.), pojazd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RENAULT do przewozu osób, w których liczba miejsc sied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jest w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ksza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9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ów 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 xml:space="preserve">cych przedmiotem .krótkoterminowego. wynajmu,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nie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.zakwaterowanie. nie znajduje zastosow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d) Kontynuowanie podró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ż</w:t>
      </w:r>
      <w:r>
        <w:rPr>
          <w:rFonts w:cs="Arial,Bold;Arial" w:ascii="Arial,Bold;Arial" w:hAnsi="Arial,Bold;Arial"/>
          <w:b/>
          <w:bCs/>
          <w:sz w:val="15"/>
          <w:szCs w:val="15"/>
        </w:rPr>
        <w:t>y . lub . e) powrót do miejs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 xml:space="preserve">zamieszkania 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J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li Klient nie chce czek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na miejscu na wykonanie naprawy pojazdu, RENAUL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ASSISTANCE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 zorganizow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i pokr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koszt kontynuowania podró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 najkrótsz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tras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poc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gie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samolotem w klasie turystycznej, j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li przejazd na tej trasie kole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zajmuje w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ej ni</w:t>
      </w:r>
      <w:r>
        <w:rPr>
          <w:rFonts w:cs="ArialNarrow+1;Arial" w:ascii="ArialNarrow+1;Arial" w:hAnsi="ArialNarrow+1;Arial"/>
          <w:sz w:val="15"/>
          <w:szCs w:val="15"/>
        </w:rPr>
        <w:t>ż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8 godzin,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. statkie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taksówk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, j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i odle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</w:t>
      </w:r>
      <w:r>
        <w:rPr>
          <w:rFonts w:cs="ArialNarrow+1;Arial" w:ascii="ArialNarrow+1;Arial" w:hAnsi="ArialNarrow+1;Arial"/>
          <w:sz w:val="15"/>
          <w:szCs w:val="15"/>
        </w:rPr>
        <w:t xml:space="preserve">ść </w:t>
      </w:r>
      <w:r>
        <w:rPr>
          <w:rFonts w:cs="ArialNarrow;Arial" w:ascii="ArialNarrow;Arial" w:hAnsi="ArialNarrow;Arial"/>
          <w:sz w:val="15"/>
          <w:szCs w:val="15"/>
        </w:rPr>
        <w:t>nie przekracza 100 k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 xml:space="preserve">. jakimkolwiek innym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rodkiem transportu, który jest najlepiej dostosowany do sytuacji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y w danym miejsc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 xml:space="preserve">Wyboru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rodka transportu dokonuje RENAULT ASSISTANCE uwzgl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nia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 o ile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liwe uwagi Klienta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W przypadku pojazdów, w których wykonano dodatkowe zabudowy lub wprowadz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inne modyfikacje (ch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dnia, samochód do nauki jazdy, taksówka, itd.), pojazd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RENAULT do przewozu osób, w których liczba miejsc sied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jest w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ksza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9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ów 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 xml:space="preserve">cych przedmiotem .krótkoterminowego. wynajmu,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kontynuowanie podró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.. nie znajduje zastosow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 xml:space="preserve">f) Odbiór naprawionego pojazdu 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celu u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liwienia odbioru naprawionego pojazdu RENAULT ASSISTAN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u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 xml:space="preserve">pnia Klientowi lub wyznaczonej przez niego osobie jeden ze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rodków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ych w punkcie .Kontynuowanie podró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 / powrót do miejsca zamieszkania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g) Pojazd zast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ę</w:t>
      </w:r>
      <w:r>
        <w:rPr>
          <w:rFonts w:cs="Arial,Bold;Arial" w:ascii="Arial,Bold;Arial" w:hAnsi="Arial,Bold;Arial"/>
          <w:b/>
          <w:bCs/>
          <w:sz w:val="15"/>
          <w:szCs w:val="15"/>
        </w:rPr>
        <w:t>pczy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lient jest uprawniony do skorzystania z pojazdu z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czego, który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 mu by</w:t>
      </w:r>
      <w:r>
        <w:rPr>
          <w:rFonts w:cs="ArialNarrow+1;Arial" w:ascii="ArialNarrow+1;Arial" w:hAnsi="ArialNarrow+1;Arial"/>
          <w:sz w:val="15"/>
          <w:szCs w:val="15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u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iony nieod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tnie przez RENAULT na okres nie d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szy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3 dni, i któ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zie n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do kategorii B, z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ie od lokalnych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liw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tkowanie pojazdu z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czego musi 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odbyw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zgodnie z ogólnymi warunk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najmu 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mi w firmie u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ia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ej samochó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 musi b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koniecznie zwrócony w miejscu jego wyp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cz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zo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e koszty, takie jak dodatkowe ubezpieczenie, o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ty za przejazd lub wydatki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aliwo,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pokrywane przez Klien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przypadku pojazdów, w których wykonano dodatkowe zabudowy lub wprowadz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inne modyfikacje ( ch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dnia, samochód do nauki jazdy, taksówka, itd.), pojazd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RENAULT do przewozu osób, w których liczba miejsc sied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jest w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ksza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9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ów 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 xml:space="preserve">cych przedmiotem .krótkoterminowego. wynajmu,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nie .pojaz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czy.. nie znajduje zastosow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h) Koszty po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ą</w:t>
      </w:r>
      <w:r>
        <w:rPr>
          <w:rFonts w:cs="Arial,Bold;Arial" w:ascii="Arial,Bold;Arial" w:hAnsi="Arial,Bold;Arial"/>
          <w:b/>
          <w:bCs/>
          <w:sz w:val="15"/>
          <w:szCs w:val="15"/>
        </w:rPr>
        <w:t>cze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ń 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szystkie koszty po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m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zy dworcami, lotniskami, hotelami, miejsc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amieszkania Klienta i miejscem pozostawienia pojazdu do naprawy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pokrywane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rzez RENAULT Assistance.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5"/>
          <w:szCs w:val="15"/>
        </w:rPr>
      </w:pPr>
      <w:r>
        <w:rPr>
          <w:rFonts w:cs="Arial,Bold;Arial" w:ascii="Arial,Bold;Arial" w:hAnsi="Arial,Bold;Arial"/>
          <w:b/>
          <w:bCs/>
          <w:sz w:val="15"/>
          <w:szCs w:val="15"/>
        </w:rPr>
        <w:t>UWAGA: RENAULT Assistance nie pokrywa wydatk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poniesionych przez Klienta, na które nie zosta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</w:t>
      </w:r>
      <w:r>
        <w:rPr>
          <w:rFonts w:cs="Arial,Bold;Arial" w:ascii="Arial,Bold;Arial" w:hAnsi="Arial,Bold;Arial"/>
          <w:b/>
          <w:bCs/>
          <w:sz w:val="15"/>
          <w:szCs w:val="15"/>
        </w:rPr>
        <w:t>a udzielo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wcze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ś</w:t>
      </w:r>
      <w:r>
        <w:rPr>
          <w:rFonts w:cs="Arial,Bold;Arial" w:ascii="Arial,Bold;Arial" w:hAnsi="Arial,Bold;Arial"/>
          <w:b/>
          <w:bCs/>
          <w:sz w:val="15"/>
          <w:szCs w:val="15"/>
        </w:rPr>
        <w:t>niejsza zgoda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lack;Arial" w:ascii="Arial-Black;Arial" w:hAnsi="Arial-Black;Arial"/>
          <w:sz w:val="19"/>
          <w:szCs w:val="19"/>
        </w:rPr>
        <w:t>Oferta Mobilno</w:t>
      </w:r>
      <w:r>
        <w:rPr>
          <w:rFonts w:cs="Arial-Black+1;Arial" w:ascii="Arial-Black+1;Arial" w:hAnsi="Arial-Black+1;Arial"/>
          <w:sz w:val="19"/>
          <w:szCs w:val="19"/>
        </w:rPr>
        <w:t>ś</w:t>
      </w:r>
      <w:r>
        <w:rPr>
          <w:rFonts w:cs="Arial-Black;Arial" w:ascii="Arial-Black;Arial" w:hAnsi="Arial-Black;Arial"/>
          <w:sz w:val="19"/>
          <w:szCs w:val="19"/>
        </w:rPr>
        <w:t>ci dla samochodów Vel Satis,</w:t>
      </w:r>
    </w:p>
    <w:p>
      <w:pPr>
        <w:pStyle w:val="Normal"/>
        <w:autoSpaceDE w:val="false"/>
        <w:spacing w:lineRule="auto" w:line="240" w:before="0" w:after="0"/>
        <w:rPr>
          <w:rFonts w:ascii="Arial-Black;Arial" w:hAnsi="Arial-Black;Arial" w:cs="Arial-Black;Arial"/>
          <w:sz w:val="19"/>
          <w:szCs w:val="19"/>
        </w:rPr>
      </w:pPr>
      <w:r>
        <w:rPr>
          <w:rFonts w:cs="Arial-Black;Arial" w:ascii="Arial-Black;Arial" w:hAnsi="Arial-Black;Arial"/>
          <w:sz w:val="19"/>
          <w:szCs w:val="19"/>
        </w:rPr>
        <w:t>Espace 4, Laguna 3, Koleos i Latitu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lack;Arial" w:ascii="Arial-Black;Arial" w:hAnsi="Arial-Black;Arial"/>
          <w:sz w:val="19"/>
          <w:szCs w:val="19"/>
        </w:rPr>
        <w:t>wydanych jako pojazdy nowe pocz</w:t>
      </w:r>
      <w:r>
        <w:rPr>
          <w:rFonts w:cs="Arial-Black+1;Arial" w:ascii="Arial-Black+1;Arial" w:hAnsi="Arial-Black+1;Arial"/>
          <w:sz w:val="19"/>
          <w:szCs w:val="19"/>
        </w:rPr>
        <w:t>ą</w:t>
      </w:r>
      <w:r>
        <w:rPr>
          <w:rFonts w:cs="Arial-Black;Arial" w:ascii="Arial-Black;Arial" w:hAnsi="Arial-Black;Arial"/>
          <w:sz w:val="19"/>
          <w:szCs w:val="19"/>
        </w:rPr>
        <w:t>wszy od 1</w:t>
      </w:r>
    </w:p>
    <w:p>
      <w:pPr>
        <w:pStyle w:val="Normal"/>
        <w:autoSpaceDE w:val="false"/>
        <w:spacing w:lineRule="auto" w:line="240" w:before="0" w:after="0"/>
        <w:rPr>
          <w:rFonts w:ascii="Arial-Black;Arial" w:hAnsi="Arial-Black;Arial" w:cs="Arial-Black;Arial"/>
          <w:sz w:val="19"/>
          <w:szCs w:val="19"/>
        </w:rPr>
      </w:pPr>
      <w:r>
        <w:rPr>
          <w:rFonts w:cs="Arial-Black;Arial" w:ascii="Arial-Black;Arial" w:hAnsi="Arial-Black;Arial"/>
          <w:sz w:val="19"/>
          <w:szCs w:val="19"/>
        </w:rPr>
        <w:t>stycznia 2008 r.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9"/>
          <w:szCs w:val="19"/>
        </w:rPr>
      </w:pPr>
      <w:r>
        <w:rPr>
          <w:rFonts w:cs="Arial,Bold;Arial" w:ascii="Arial,Bold;Arial" w:hAnsi="Arial,Bold;Arial"/>
          <w:b/>
          <w:bCs/>
          <w:sz w:val="19"/>
          <w:szCs w:val="19"/>
        </w:rPr>
        <w:t>1. WARUNKI SPECJALNE W PRZYPAD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UNIERUCHOMIENIA POJAZDU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przypadku modeli Vel Satis, Espace 4, Laguna 3, Koleos i Latitude 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uj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e poni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 xml:space="preserve">ej, specjalne warunki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nia u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 Assistance i gwaran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mobil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w zakresie wskazanym poni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. W pozo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m zakresie 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uj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wszystkie warunki wskazane w rozdziale .RENAULT ASSISTANCE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c) Zakwaterowanie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J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li awaria nie mo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 zost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usun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a na miejscu przez Renault Assistance, a pojaz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najduje 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w odle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ponad 50 km od miejsca 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ego zamieszkania Klienta, Kli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 zaczek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na wykonanie naprawy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RENAULT Assistance organizuje i pokrywa koszt zakwaterowania Klienta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w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onych przez niego pas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rów, w hotelu wybranym przez RENAUL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Assistance, z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ie od lokalnych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liw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, przez czas unieruchomienia pojazd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oszty 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 xml:space="preserve">ywienia (oprócz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niadania), korzystania z baru i z telefonu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pokrywane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rzez Klienta. W przypadku pojazdów, w których wykonano dodatkowe zabudowy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prowadzono inne modyfikacje ( ch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dnia, samochód do nauki jazdy, taksówka, itd.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ów RENAULT do przewozu osób, w których liczba miejsc sied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je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ksza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9 lub pojazdów 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przedmiotem .krótkoterminowego. wynajm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nia obejmu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nie usuniecie awarii i holowa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d) Kontynuowanie podró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ż</w:t>
      </w:r>
      <w:r>
        <w:rPr>
          <w:rFonts w:cs="Arial,Bold;Arial" w:ascii="Arial,Bold;Arial" w:hAnsi="Arial,Bold;Arial"/>
          <w:b/>
          <w:bCs/>
          <w:sz w:val="15"/>
          <w:szCs w:val="15"/>
        </w:rPr>
        <w:t>y . lub . e) powrót do miejs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 xml:space="preserve">zamieszkania 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J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li awaria nie mo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 zost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usun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a na miejscu przez Renault Assistance, a Kli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ie chce czek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na wykonanie naprawy pojazdu, RENAULT Assistance organizuj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krywa koszt kontynuowania podró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, albo powrotu do 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ego miejsca zamieszka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jkrótsz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tras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poc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gie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samolotem w klasie business, j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li przejazd na tej trasie kole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zajmuje w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ej ni</w:t>
      </w:r>
      <w:r>
        <w:rPr>
          <w:rFonts w:cs="ArialNarrow+1;Arial" w:ascii="ArialNarrow+1;Arial" w:hAnsi="ArialNarrow+1;Arial"/>
          <w:sz w:val="15"/>
          <w:szCs w:val="15"/>
        </w:rPr>
        <w:t>ż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4 godziny,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. statkie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taksówk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, j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i odle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</w:t>
      </w:r>
      <w:r>
        <w:rPr>
          <w:rFonts w:cs="ArialNarrow+1;Arial" w:ascii="ArialNarrow+1;Arial" w:hAnsi="ArialNarrow+1;Arial"/>
          <w:sz w:val="15"/>
          <w:szCs w:val="15"/>
        </w:rPr>
        <w:t xml:space="preserve">ść </w:t>
      </w:r>
      <w:r>
        <w:rPr>
          <w:rFonts w:cs="ArialNarrow;Arial" w:ascii="ArialNarrow;Arial" w:hAnsi="ArialNarrow;Arial"/>
          <w:sz w:val="15"/>
          <w:szCs w:val="15"/>
        </w:rPr>
        <w:t>nie przekracza 100 k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 xml:space="preserve">. jakimkolwiek innym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rodkiem transportu, który jest najlepiej dostosowany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sytuacji i 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y w danym miejsc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 xml:space="preserve">Wyboru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rodka transportu dokonuje RENAULT ASSISTANCE uwzgl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nia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, o ile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liwe, uwagi Klienta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W przypadku pojazdów, w których wykonano dodatkowe zabudowy lub wprowadz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inne modyfikacje (ch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dnia, samochód do nauki jazdy, taksówka, itd.), pojazd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RENAULT do przewozu osób, w których liczba miejsc sied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jest w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ksza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9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ów 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 xml:space="preserve">cych przedmiotem .krótkoterminowego. wynajmu,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nia obejmuj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nie usuniecie awarii i holowa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g) Pojazd zast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ę</w:t>
      </w:r>
      <w:r>
        <w:rPr>
          <w:rFonts w:cs="Arial,Bold;Arial" w:ascii="Arial,Bold;Arial" w:hAnsi="Arial,Bold;Arial"/>
          <w:b/>
          <w:bCs/>
          <w:sz w:val="15"/>
          <w:szCs w:val="15"/>
        </w:rPr>
        <w:t>pczy</w:t>
      </w:r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J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li awaria pojazdu nie mo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 zost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usun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a na miejscu przez RENAUL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Assistance, Klient jest uprawniony do skorzystania z pojazdu z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czego, któ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ostanie mu u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iony nieod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tnie przez RENAULT na okres nie d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szy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3 d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ategoria pojazdu u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ianego Klientowi 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zie z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od lokalnych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liw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(inne warunki pozosta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niezmienione)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W przypadku pojazdów, w których wykonano dodatkowe zabudowy lub wprowadzo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inne modyfikacje ( ch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dnia, samochód do nauki jazdy, taksówka, itd.), pojazd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RENAULT do przewozu osób, w których liczba miejsc sied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jest w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ksza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9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ów 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 xml:space="preserve">cych przedmiotem .krótkoterminowego. wynajmu, 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adczenia obejmuj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nie usuniecie awarii i holowa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2. US</w:t>
      </w:r>
      <w:r>
        <w:rPr>
          <w:rFonts w:cs="Arial,Bold+1;Arial" w:ascii="Arial,Bold+1;Arial" w:hAnsi="Arial,Bold+1;Arial"/>
          <w:b/>
          <w:bCs/>
          <w:sz w:val="19"/>
          <w:szCs w:val="19"/>
        </w:rPr>
        <w:t>Ł</w:t>
      </w:r>
      <w:r>
        <w:rPr>
          <w:rFonts w:cs="Arial,Bold;Arial" w:ascii="Arial,Bold;Arial" w:hAnsi="Arial,Bold;Arial"/>
          <w:b/>
          <w:bCs/>
          <w:sz w:val="19"/>
          <w:szCs w:val="19"/>
        </w:rPr>
        <w:t>UGA MOBILNO</w:t>
      </w:r>
      <w:r>
        <w:rPr>
          <w:rFonts w:cs="Arial,Bold+1;Arial" w:ascii="Arial,Bold+1;Arial" w:hAnsi="Arial,Bold+1;Arial"/>
          <w:b/>
          <w:bCs/>
          <w:sz w:val="19"/>
          <w:szCs w:val="19"/>
        </w:rPr>
        <w:t>Ś</w:t>
      </w:r>
      <w:r>
        <w:rPr>
          <w:rFonts w:cs="Arial,Bold;Arial" w:ascii="Arial,Bold;Arial" w:hAnsi="Arial,Bold;Arial"/>
          <w:b/>
          <w:bCs/>
          <w:sz w:val="19"/>
          <w:szCs w:val="19"/>
        </w:rPr>
        <w:t>CI W PRZYPAD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WYST</w:t>
      </w:r>
      <w:r>
        <w:rPr>
          <w:rFonts w:cs="Arial,Bold+1;Arial" w:ascii="Arial,Bold+1;Arial" w:hAnsi="Arial,Bold+1;Arial"/>
          <w:b/>
          <w:bCs/>
          <w:sz w:val="19"/>
          <w:szCs w:val="19"/>
        </w:rPr>
        <w:t>Ą</w:t>
      </w:r>
      <w:r>
        <w:rPr>
          <w:rFonts w:cs="Arial,Bold;Arial" w:ascii="Arial,Bold;Arial" w:hAnsi="Arial,Bold;Arial"/>
          <w:b/>
          <w:bCs/>
          <w:sz w:val="19"/>
          <w:szCs w:val="19"/>
        </w:rPr>
        <w:t>PIENIA AWARII NIE POWODUJ</w:t>
      </w:r>
      <w:r>
        <w:rPr>
          <w:rFonts w:cs="Arial,Bold+1;Arial" w:ascii="Arial,Bold+1;Arial" w:hAnsi="Arial,Bold+1;Arial"/>
          <w:b/>
          <w:bCs/>
          <w:sz w:val="19"/>
          <w:szCs w:val="19"/>
        </w:rPr>
        <w:t>Ą</w:t>
      </w:r>
      <w:r>
        <w:rPr>
          <w:rFonts w:cs="Arial,Bold;Arial" w:ascii="Arial,Bold;Arial" w:hAnsi="Arial,Bold;Arial"/>
          <w:b/>
          <w:bCs/>
          <w:sz w:val="19"/>
          <w:szCs w:val="19"/>
        </w:rPr>
        <w:t>C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UNIERUCHOMIENIA POJAZDU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Zakres zastosowania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przypadku wyst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pienia awarii w modelach Vel Satis, Espace 4, Laguna 3, Koleos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Latitude, ob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ej zakresem Gwarancji Producenta i nie powod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ej unieruchomi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u, lecz tylko konieczno</w:t>
      </w:r>
      <w:r>
        <w:rPr>
          <w:rFonts w:cs="ArialNarrow+1;Arial" w:ascii="ArialNarrow+1;Arial" w:hAnsi="ArialNarrow+1;Arial"/>
          <w:sz w:val="15"/>
          <w:szCs w:val="15"/>
        </w:rPr>
        <w:t xml:space="preserve">ść </w:t>
      </w:r>
      <w:r>
        <w:rPr>
          <w:rFonts w:cs="ArialNarrow;Arial" w:ascii="ArialNarrow;Arial" w:hAnsi="ArialNarrow;Arial"/>
          <w:sz w:val="15"/>
          <w:szCs w:val="15"/>
        </w:rPr>
        <w:t>wykonania naprawy, która 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zie trw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d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jed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godzina, zgodnie z tabel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normatywów czasowych producenta, RENAULT z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u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u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Klientowi pojazd z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czy na okres nie d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szy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3 dni, po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 xml:space="preserve">warunkiem, 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 awaria lub usterka nie jest skutkiem wypadku, na n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zasada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Klient musi uzgodn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termin wizyty w serwisie na co najmniej 48 godzin prz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lanowa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napraw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, aby u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liw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Partnerowi RENAULT zapewnienie 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u z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cz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Klient musi w sposób wyra</w:t>
      </w:r>
      <w:r>
        <w:rPr>
          <w:rFonts w:cs="ArialNarrow+1;Arial" w:ascii="ArialNarrow+1;Arial" w:hAnsi="ArialNarrow+1;Arial"/>
          <w:sz w:val="15"/>
          <w:szCs w:val="15"/>
        </w:rPr>
        <w:t>ź</w:t>
      </w:r>
      <w:r>
        <w:rPr>
          <w:rFonts w:cs="ArialNarrow;Arial" w:ascii="ArialNarrow;Arial" w:hAnsi="ArialNarrow;Arial"/>
          <w:sz w:val="15"/>
          <w:szCs w:val="15"/>
        </w:rPr>
        <w:t>ny sformu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a</w:t>
      </w:r>
      <w:r>
        <w:rPr>
          <w:rFonts w:cs="ArialNarrow+1;Arial" w:ascii="ArialNarrow+1;Arial" w:hAnsi="ArialNarrow+1;Arial"/>
          <w:sz w:val="15"/>
          <w:szCs w:val="15"/>
        </w:rPr>
        <w:t>ć żą</w:t>
      </w:r>
      <w:r>
        <w:rPr>
          <w:rFonts w:cs="ArialNarrow;Arial" w:ascii="ArialNarrow;Arial" w:hAnsi="ArialNarrow;Arial"/>
          <w:sz w:val="15"/>
          <w:szCs w:val="15"/>
        </w:rPr>
        <w:t>danie u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ienia pojazd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czego w momencie uzgadniania terminu wizyty w serwisie RENAUL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kategoria pojazdu u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ionego Klientowi 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zie z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od lokalnych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liw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u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ienie pojazdu za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czego musi b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poprzedzone podpisaniem um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p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czenia samochodu m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zy RENAULT a Kliente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pojazd musi b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zwrócony w miejscu jego wyp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cze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pozo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e koszty z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ane z eksploatac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pojazdu ( wydatki na paliwo, parking, o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a przejazd itd)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pokrywane przez Klienta.</w:t>
      </w:r>
    </w:p>
    <w:p>
      <w:pPr>
        <w:pStyle w:val="Normal"/>
        <w:autoSpaceDE w:val="false"/>
        <w:spacing w:lineRule="auto" w:line="240" w:before="0" w:after="0"/>
        <w:rPr>
          <w:rFonts w:ascii="Arial-Black;Arial" w:hAnsi="Arial-Black;Arial" w:cs="Arial-Black;Arial"/>
          <w:sz w:val="19"/>
          <w:szCs w:val="19"/>
        </w:rPr>
      </w:pPr>
      <w:r>
        <w:rPr>
          <w:rFonts w:cs="Arial-Black;Arial" w:ascii="Arial-Black;Arial" w:hAnsi="Arial-Black;Arial"/>
          <w:sz w:val="19"/>
          <w:szCs w:val="19"/>
        </w:rPr>
        <w:t>GWARANCJA RENAULT NA LAKI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1. CZAS TRWANIA GWARANCJI NA LAKIER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RENAULT udziela gwarancji na lakier na okres 3 lat, lic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 od daty wydania now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jazdu wpisanej w Karcie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i Gwarancji, przy czym gwarancja ta obejmu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dwozie oraz inne elementy lakierowane (zewn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rzne lusterka wsteczne, zderzaki)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ojazdów osobowych i dostawczych z gamy RENAUL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2. ZASI</w:t>
      </w:r>
      <w:r>
        <w:rPr>
          <w:rFonts w:cs="Arial,Bold+1;Arial" w:ascii="Arial,Bold+1;Arial" w:hAnsi="Arial,Bold+1;Arial"/>
          <w:b/>
          <w:bCs/>
          <w:sz w:val="19"/>
          <w:szCs w:val="19"/>
        </w:rPr>
        <w:t>Ę</w:t>
      </w:r>
      <w:r>
        <w:rPr>
          <w:rFonts w:cs="Arial,Bold;Arial" w:ascii="Arial,Bold;Arial" w:hAnsi="Arial,Bold;Arial"/>
          <w:b/>
          <w:bCs/>
          <w:sz w:val="19"/>
          <w:szCs w:val="19"/>
        </w:rPr>
        <w:t xml:space="preserve">G TERYTORIALNY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as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g terytorialny Gwarancji na Lakier jest taki sam jak Gwarancji Producenta.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9"/>
          <w:szCs w:val="19"/>
        </w:rPr>
      </w:pPr>
      <w:r>
        <w:rPr>
          <w:rFonts w:cs="Arial,Bold;Arial" w:ascii="Arial,Bold;Arial" w:hAnsi="Arial,Bold;Arial"/>
          <w:b/>
          <w:bCs/>
          <w:sz w:val="19"/>
          <w:szCs w:val="19"/>
        </w:rPr>
        <w:t>3. ZAKRES ZASTOSOWANIA GWARANCJI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LAKIER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Gwarancja ta obejmuje nieod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t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napraw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lub wymian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elementów, w któr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u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usterki lakieru (uszkodzenie lakieru bazowego, lakieru wyko</w:t>
      </w:r>
      <w:r>
        <w:rPr>
          <w:rFonts w:cs="ArialNarrow+1;Arial" w:ascii="ArialNarrow+1;Arial" w:hAnsi="ArialNarrow+1;Arial"/>
          <w:sz w:val="15"/>
          <w:szCs w:val="15"/>
        </w:rPr>
        <w:t>ń</w:t>
      </w:r>
      <w:r>
        <w:rPr>
          <w:rFonts w:cs="ArialNarrow;Arial" w:ascii="ArialNarrow;Arial" w:hAnsi="ArialNarrow;Arial"/>
          <w:sz w:val="15"/>
          <w:szCs w:val="15"/>
        </w:rPr>
        <w:t>czeniow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skutek jakichkolwiek wad materi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ych, produkcyjnych lub z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anych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k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daniem lakieru) uznane przez Producenta, przy czym czynno</w:t>
      </w:r>
      <w:r>
        <w:rPr>
          <w:rFonts w:cs="ArialNarrow+1;Arial" w:ascii="ArialNarrow+1;Arial" w:hAnsi="ArialNarrow+1;Arial"/>
          <w:sz w:val="15"/>
          <w:szCs w:val="15"/>
        </w:rPr>
        <w:t xml:space="preserve">ść </w:t>
      </w:r>
      <w:r>
        <w:rPr>
          <w:rFonts w:cs="ArialNarrow;Arial" w:ascii="ArialNarrow;Arial" w:hAnsi="ArialNarrow;Arial"/>
          <w:sz w:val="15"/>
          <w:szCs w:val="15"/>
        </w:rPr>
        <w:t>t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mus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konyw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Autoryzowany Partner RENAULT, przekaz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 odpowiedni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informacj</w:t>
      </w:r>
      <w:r>
        <w:rPr>
          <w:rFonts w:cs="ArialNarrow+1;Arial" w:ascii="ArialNarrow+1;Arial" w:hAnsi="ArialNarrow+1;Arial"/>
          <w:sz w:val="15"/>
          <w:szCs w:val="15"/>
        </w:rPr>
        <w:t>ę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Klientow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prawa ta 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zie uwzgl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ni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 xml:space="preserve">stan ogólny pojazdu, 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nie z jego wiekie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biegiem i sposobem 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i.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9"/>
          <w:szCs w:val="19"/>
        </w:rPr>
      </w:pPr>
      <w:r>
        <w:rPr>
          <w:rFonts w:cs="Arial,Bold;Arial" w:ascii="Arial,Bold;Arial" w:hAnsi="Arial,Bold;Arial"/>
          <w:b/>
          <w:bCs/>
          <w:sz w:val="19"/>
          <w:szCs w:val="19"/>
        </w:rPr>
        <w:t>4. GWARANCJA RENAULT NA LAKIER 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OBEJMUJE: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szkód nie ob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ych Gwaranc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Producenta, 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ych w rozdziale 3 .Zakres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zastosowania Gwarancji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szkód pow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ch w wyniku dzi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nia si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 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szej: wy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dowanie atmosferycz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ar, powód</w:t>
      </w:r>
      <w:r>
        <w:rPr>
          <w:rFonts w:cs="ArialNarrow+1;Arial" w:ascii="ArialNarrow+1;Arial" w:hAnsi="ArialNarrow+1;Arial"/>
          <w:sz w:val="15"/>
          <w:szCs w:val="15"/>
        </w:rPr>
        <w:t>ź</w:t>
      </w:r>
      <w:r>
        <w:rPr>
          <w:rFonts w:cs="ArialNarrow;Arial" w:ascii="ArialNarrow;Arial" w:hAnsi="ArialNarrow;Arial"/>
          <w:sz w:val="15"/>
          <w:szCs w:val="15"/>
        </w:rPr>
        <w:t>, trz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sienie ziemi, dzi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nia wojenne, rozruchy spo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eczne i zamac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elementów mechanicznych nie 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integral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nadwozia lub podwoz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(obr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ze kó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, uk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d wylotowy, itd.)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9"/>
          <w:szCs w:val="19"/>
        </w:rPr>
      </w:pPr>
      <w:r>
        <w:rPr>
          <w:rFonts w:cs="Arial,Bold;Arial" w:ascii="Arial,Bold;Arial" w:hAnsi="Arial,Bold;Arial"/>
          <w:b/>
          <w:bCs/>
          <w:sz w:val="19"/>
          <w:szCs w:val="19"/>
        </w:rPr>
        <w:t>5. WARUNKI ZASTOSOWANIA GWARANCJI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LAKIER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celu skorzystania z Gwarancji na Lakier Klient musi zwróc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do jednego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Autoryzowanych Partnerów RENAULT, którzy posiada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ne upow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ienie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konywania napraw z tego tytu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lient musi okaz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n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cie wype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nio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(data wydania) Kart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i Gwaran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twierdza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prawo do gwaran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zamian za 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 dostarczone przez RENAULT z tytu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 Gwarancji na Lakier, 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mienione w ramach realizacji tej gwarancji sta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pe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nopraw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w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s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RENAUL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prawy i elementy zamontowane w ramach Gwarancji na Lakier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ob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e t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gwaranc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a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do zako</w:t>
      </w:r>
      <w:r>
        <w:rPr>
          <w:rFonts w:cs="ArialNarrow+1;Arial" w:ascii="ArialNarrow+1;Arial" w:hAnsi="ArialNarrow+1;Arial"/>
          <w:sz w:val="15"/>
          <w:szCs w:val="15"/>
        </w:rPr>
        <w:t>ń</w:t>
      </w:r>
      <w:r>
        <w:rPr>
          <w:rFonts w:cs="ArialNarrow;Arial" w:ascii="ArialNarrow;Arial" w:hAnsi="ArialNarrow;Arial"/>
          <w:sz w:val="15"/>
          <w:szCs w:val="15"/>
        </w:rPr>
        <w:t>czenia pierwotnego okresu jej w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niesienie prawa w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s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do pojazdu nie ma w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wu na warunki zastosowania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Gwarancji na Lakier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Gwarancja na Lakier nie uprawnia do wymiany samochodu na nowy.</w:t>
      </w:r>
    </w:p>
    <w:p>
      <w:pPr>
        <w:pStyle w:val="Normal"/>
        <w:autoSpaceDE w:val="false"/>
        <w:spacing w:lineRule="auto" w:line="240" w:before="0" w:after="0"/>
        <w:rPr>
          <w:rFonts w:ascii="Arial-Black;Arial" w:hAnsi="Arial-Black;Arial" w:cs="Arial-Black;Arial"/>
          <w:sz w:val="19"/>
          <w:szCs w:val="19"/>
        </w:rPr>
      </w:pPr>
      <w:r>
        <w:rPr>
          <w:rFonts w:cs="Arial-Black;Arial" w:ascii="Arial-Black;Arial" w:hAnsi="Arial-Black;Arial"/>
          <w:sz w:val="19"/>
          <w:szCs w:val="19"/>
        </w:rPr>
        <w:t>GWARANCJA ANTYKOROZYJNA RENAUL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1. CZAS TRWANIA GWARANCJI ANTYKOROZYJNEJ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Gwarancja ta znajduje zastosowanie poc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wszy od daty wydania pojazdu figur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ej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arcie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i Gwarancji przez okres 12 lat, w przypadku wszystkich pojazdów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gamy RENAULT, z wy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tkiem modelu Master, na który udzielona jest Gwarancja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Antykorozyjna na okres 6 la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2. ZASI</w:t>
      </w:r>
      <w:r>
        <w:rPr>
          <w:rFonts w:cs="Arial,Bold+1;Arial" w:ascii="Arial,Bold+1;Arial" w:hAnsi="Arial,Bold+1;Arial"/>
          <w:b/>
          <w:bCs/>
          <w:sz w:val="19"/>
          <w:szCs w:val="19"/>
        </w:rPr>
        <w:t>Ę</w:t>
      </w:r>
      <w:r>
        <w:rPr>
          <w:rFonts w:cs="Arial,Bold;Arial" w:ascii="Arial,Bold;Arial" w:hAnsi="Arial,Bold;Arial"/>
          <w:b/>
          <w:bCs/>
          <w:sz w:val="19"/>
          <w:szCs w:val="19"/>
        </w:rPr>
        <w:t xml:space="preserve">G TERYTORIALNY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as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g terytorialny Gwarancji Antykorozyjnej jest taki sam jak Gwarancji Producenta.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9"/>
          <w:szCs w:val="19"/>
        </w:rPr>
      </w:pPr>
      <w:r>
        <w:rPr>
          <w:rFonts w:cs="Arial,Bold;Arial" w:ascii="Arial,Bold;Arial" w:hAnsi="Arial,Bold;Arial"/>
          <w:b/>
          <w:bCs/>
          <w:sz w:val="19"/>
          <w:szCs w:val="19"/>
        </w:rPr>
        <w:t>3. ZAKRES ZASTOSOWANIA GWARAN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ANTYKOROZYJNEJ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ramach uzupe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nienia Gwarancji Producenta, RENAULT udziela gwarancji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dwozie i 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t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pod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gow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wszystkich pojazdów z gamy RENAULT wymienio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, z tytu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 perforacji elementów od wewn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trz w wyniku korozji blach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spowodowanej wad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produkcyjn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, materi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lub niew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wym zastosowaniem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roduktów ochron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Gwarancja ta obejmuje napraw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lub wymian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elementów, w przypadku któr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st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pi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 perforacja blachy na skutek uznanej przez Producenta wady produkcyjnej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materi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ej lub niew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wego zastosowania produktów ochron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Decyzj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o tym, czy elementy te n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 naprawi</w:t>
      </w:r>
      <w:r>
        <w:rPr>
          <w:rFonts w:cs="ArialNarrow+1;Arial" w:ascii="ArialNarrow+1;Arial" w:hAnsi="ArialNarrow+1;Arial"/>
          <w:sz w:val="15"/>
          <w:szCs w:val="15"/>
        </w:rPr>
        <w:t>ć</w:t>
      </w:r>
      <w:r>
        <w:rPr>
          <w:rFonts w:cs="ArialNarrow;Arial" w:ascii="ArialNarrow;Arial" w:hAnsi="ArialNarrow;Arial"/>
          <w:sz w:val="15"/>
          <w:szCs w:val="15"/>
        </w:rPr>
        <w:t>, czy wymieni</w:t>
      </w:r>
      <w:r>
        <w:rPr>
          <w:rFonts w:cs="ArialNarrow+1;Arial" w:ascii="ArialNarrow+1;Arial" w:hAnsi="ArialNarrow+1;Arial"/>
          <w:sz w:val="15"/>
          <w:szCs w:val="15"/>
        </w:rPr>
        <w:t>ć</w:t>
      </w:r>
      <w:r>
        <w:rPr>
          <w:rFonts w:cs="ArialNarrow;Arial" w:ascii="ArialNarrow;Arial" w:hAnsi="ArialNarrow;Arial"/>
          <w:sz w:val="15"/>
          <w:szCs w:val="15"/>
        </w:rPr>
        <w:t>, podejmu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Autoryzowany Partner RENAULT, przekaz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 odpowiedni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informacj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Klientow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Rama silnika jest ob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a gwaranc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antykorozyj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nie w zakresie 12-letniej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Gwarancji Antykorozyjnej.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9"/>
          <w:szCs w:val="19"/>
        </w:rPr>
      </w:pPr>
      <w:r>
        <w:rPr>
          <w:rFonts w:cs="Arial,Bold;Arial" w:ascii="Arial,Bold;Arial" w:hAnsi="Arial,Bold;Arial"/>
          <w:b/>
          <w:bCs/>
          <w:sz w:val="19"/>
          <w:szCs w:val="19"/>
        </w:rPr>
        <w:t>4. GWARANCJA ANTYKOROZYJNA RENAULT 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OBEJMUJE: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szkód nie ob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ych Gwaranc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Producenta, 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ych w rozdziale 3 .Zakres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zastosowania Gwarancji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elementów mechanicznych nie b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ch integral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nadwozia lub 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d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gowej (obr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ze kó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, uk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d wylotowy, itp.).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9"/>
          <w:szCs w:val="19"/>
        </w:rPr>
      </w:pPr>
      <w:r>
        <w:rPr>
          <w:rFonts w:cs="Arial,Bold;Arial" w:ascii="Arial,Bold;Arial" w:hAnsi="Arial,Bold;Arial"/>
          <w:b/>
          <w:bCs/>
          <w:sz w:val="19"/>
          <w:szCs w:val="19"/>
        </w:rPr>
        <w:t>5. WARUNKI ZASTOSOWANIA GWARAN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 xml:space="preserve">ANTYKOROZYJNEJ 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celu skorzystania z Gwarancji Antykorozyjnej Klient musi z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s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do jednego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Autoryzowanych Partnerów RENAULT, którzy posiada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ne upow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ienie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konywania napraw z tego tytu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lient musi okaz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n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cie wype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nio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(data wydania pojazdu i potwierdzone kupo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ontroli antykorozyjnej) Kart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i Gwarancji, aby potwierdz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posiadanie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rawa do gwarancji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Zastosowanie Gwarancji Antykorozyjnej RENAULT jest uwarunkowane wykonywani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ontroli antykorozyjnych nadwozia, ramy silnika i podwozia. Kontrole te musz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by</w:t>
      </w:r>
      <w:r>
        <w:rPr>
          <w:rFonts w:cs="ArialNarrow+1;Arial" w:ascii="ArialNarrow+1;Arial" w:hAnsi="ArialNarrow+1;Arial"/>
          <w:sz w:val="15"/>
          <w:szCs w:val="15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prowadzane zgodnie z cz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stotliw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wskaza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w Karcie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i Gwarancj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lecz nie rzadziej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raz na dwa lata.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one uwzgl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nione w ramach okres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wykonywanych przez Autoryzowanych Partnerów RENAUL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przypadku, gdy Klient zleca wykonanie kontroli antykorozyjnej niez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ie o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okresowego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u, musi pokr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oddzielnie jej kosz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Po przeprowadzeniu kontroli Klient powinien upewni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ć </w:t>
      </w:r>
      <w:r>
        <w:rPr>
          <w:rFonts w:cs="Arial,Bold;Arial" w:ascii="Arial,Bold;Arial" w:hAnsi="Arial,Bold;Arial"/>
          <w:b/>
          <w:bCs/>
          <w:sz w:val="15"/>
          <w:szCs w:val="15"/>
        </w:rPr>
        <w:t>si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ę</w:t>
      </w:r>
      <w:r>
        <w:rPr>
          <w:rFonts w:cs="Arial,Bold;Arial" w:ascii="Arial,Bold;Arial" w:hAnsi="Arial,Bold;Arial"/>
          <w:b/>
          <w:bCs/>
          <w:sz w:val="15"/>
          <w:szCs w:val="15"/>
        </w:rPr>
        <w:t>, cz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pracownik serwisu wykonuj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ą</w:t>
      </w:r>
      <w:r>
        <w:rPr>
          <w:rFonts w:cs="Arial,Bold;Arial" w:ascii="Arial,Bold;Arial" w:hAnsi="Arial,Bold;Arial"/>
          <w:b/>
          <w:bCs/>
          <w:sz w:val="15"/>
          <w:szCs w:val="15"/>
        </w:rPr>
        <w:t>cy t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ę </w:t>
      </w:r>
      <w:r>
        <w:rPr>
          <w:rFonts w:cs="Arial,Bold;Arial" w:ascii="Arial,Bold;Arial" w:hAnsi="Arial,Bold;Arial"/>
          <w:b/>
          <w:bCs/>
          <w:sz w:val="15"/>
          <w:szCs w:val="15"/>
        </w:rPr>
        <w:t>czynno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ść </w:t>
      </w:r>
      <w:r>
        <w:rPr>
          <w:rFonts w:cs="Arial,Bold;Arial" w:ascii="Arial,Bold;Arial" w:hAnsi="Arial,Bold;Arial"/>
          <w:b/>
          <w:bCs/>
          <w:sz w:val="15"/>
          <w:szCs w:val="15"/>
        </w:rPr>
        <w:t>prawid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</w:t>
      </w:r>
      <w:r>
        <w:rPr>
          <w:rFonts w:cs="Arial,Bold;Arial" w:ascii="Arial,Bold;Arial" w:hAnsi="Arial,Bold;Arial"/>
          <w:b/>
          <w:bCs/>
          <w:sz w:val="15"/>
          <w:szCs w:val="15"/>
        </w:rPr>
        <w:t>owo wype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</w:t>
      </w:r>
      <w:r>
        <w:rPr>
          <w:rFonts w:cs="Arial,Bold;Arial" w:ascii="Arial,Bold;Arial" w:hAnsi="Arial,Bold;Arial"/>
          <w:b/>
          <w:bCs/>
          <w:sz w:val="15"/>
          <w:szCs w:val="15"/>
        </w:rPr>
        <w:t>ni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5"/>
          <w:szCs w:val="15"/>
        </w:rPr>
      </w:pPr>
      <w:r>
        <w:rPr>
          <w:rFonts w:cs="Arial,Bold;Arial" w:ascii="Arial,Bold;Arial" w:hAnsi="Arial,Bold;Arial"/>
          <w:b/>
          <w:bCs/>
          <w:sz w:val="15"/>
          <w:szCs w:val="15"/>
        </w:rPr>
        <w:t>kupon kontroli nadwozia i podwozia, co jest warunki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zachowania praw z tytu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</w:t>
      </w:r>
      <w:r>
        <w:rPr>
          <w:rFonts w:cs="Arial,Bold;Arial" w:ascii="Arial,Bold;Arial" w:hAnsi="Arial,Bold;Arial"/>
          <w:b/>
          <w:bCs/>
          <w:sz w:val="15"/>
          <w:szCs w:val="15"/>
        </w:rPr>
        <w:t>u Gwarancji Antykorozyjnej. W przypad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stwierdzenia, i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ż </w:t>
      </w:r>
      <w:r>
        <w:rPr>
          <w:rFonts w:cs="Arial,Bold;Arial" w:ascii="Arial,Bold;Arial" w:hAnsi="Arial,Bold;Arial"/>
          <w:b/>
          <w:bCs/>
          <w:sz w:val="15"/>
          <w:szCs w:val="15"/>
        </w:rPr>
        <w:t>pracownik wykonuj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ą</w:t>
      </w:r>
      <w:r>
        <w:rPr>
          <w:rFonts w:cs="Arial,Bold;Arial" w:ascii="Arial,Bold;Arial" w:hAnsi="Arial,Bold;Arial"/>
          <w:b/>
          <w:bCs/>
          <w:sz w:val="15"/>
          <w:szCs w:val="15"/>
        </w:rPr>
        <w:t>cy t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ę </w:t>
      </w:r>
      <w:r>
        <w:rPr>
          <w:rFonts w:cs="Arial,Bold;Arial" w:ascii="Arial,Bold;Arial" w:hAnsi="Arial,Bold;Arial"/>
          <w:b/>
          <w:bCs/>
          <w:sz w:val="15"/>
          <w:szCs w:val="15"/>
        </w:rPr>
        <w:t>czynno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ść </w:t>
      </w:r>
      <w:r>
        <w:rPr>
          <w:rFonts w:cs="Arial,Bold;Arial" w:ascii="Arial,Bold;Arial" w:hAnsi="Arial,Bold;Arial"/>
          <w:b/>
          <w:bCs/>
          <w:sz w:val="15"/>
          <w:szCs w:val="15"/>
        </w:rPr>
        <w:t>nie wype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</w:t>
      </w:r>
      <w:r>
        <w:rPr>
          <w:rFonts w:cs="Arial,Bold;Arial" w:ascii="Arial,Bold;Arial" w:hAnsi="Arial,Bold;Arial"/>
          <w:b/>
          <w:bCs/>
          <w:sz w:val="15"/>
          <w:szCs w:val="15"/>
        </w:rPr>
        <w:t>ni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kuponu Klient powinien zwróci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ć </w:t>
      </w:r>
      <w:r>
        <w:rPr>
          <w:rFonts w:cs="Arial,Bold;Arial" w:ascii="Arial,Bold;Arial" w:hAnsi="Arial,Bold;Arial"/>
          <w:b/>
          <w:bCs/>
          <w:sz w:val="15"/>
          <w:szCs w:val="15"/>
        </w:rPr>
        <w:t>uwag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ę </w:t>
      </w:r>
      <w:r>
        <w:rPr>
          <w:rFonts w:cs="Arial,Bold;Arial" w:ascii="Arial,Bold;Arial" w:hAnsi="Arial,Bold;Arial"/>
          <w:b/>
          <w:bCs/>
          <w:sz w:val="15"/>
          <w:szCs w:val="15"/>
        </w:rPr>
        <w:t>na to pracownikowi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5"/>
          <w:szCs w:val="15"/>
        </w:rPr>
        <w:t>za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żą</w:t>
      </w:r>
      <w:r>
        <w:rPr>
          <w:rFonts w:cs="Arial,Bold;Arial" w:ascii="Arial,Bold;Arial" w:hAnsi="Arial,Bold;Arial"/>
          <w:b/>
          <w:bCs/>
          <w:sz w:val="15"/>
          <w:szCs w:val="15"/>
        </w:rPr>
        <w:t>da</w:t>
      </w:r>
      <w:r>
        <w:rPr>
          <w:rFonts w:cs="Arial,Bold+1;Arial" w:ascii="Arial,Bold+1;Arial" w:hAnsi="Arial,Bold+1;Arial"/>
          <w:b/>
          <w:bCs/>
          <w:sz w:val="15"/>
          <w:szCs w:val="15"/>
        </w:rPr>
        <w:t xml:space="preserve">ć </w:t>
      </w:r>
      <w:r>
        <w:rPr>
          <w:rFonts w:cs="Arial,Bold;Arial" w:ascii="Arial,Bold;Arial" w:hAnsi="Arial,Bold;Arial"/>
          <w:b/>
          <w:bCs/>
          <w:sz w:val="15"/>
          <w:szCs w:val="15"/>
        </w:rPr>
        <w:t>wype</w:t>
      </w:r>
      <w:r>
        <w:rPr>
          <w:rFonts w:cs="Arial,Bold+1;Arial" w:ascii="Arial,Bold+1;Arial" w:hAnsi="Arial,Bold+1;Arial"/>
          <w:b/>
          <w:bCs/>
          <w:sz w:val="15"/>
          <w:szCs w:val="15"/>
        </w:rPr>
        <w:t>ł</w:t>
      </w:r>
      <w:r>
        <w:rPr>
          <w:rFonts w:cs="Arial,Bold;Arial" w:ascii="Arial,Bold;Arial" w:hAnsi="Arial,Bold;Arial"/>
          <w:b/>
          <w:bCs/>
          <w:sz w:val="15"/>
          <w:szCs w:val="15"/>
        </w:rPr>
        <w:t>nienia</w:t>
      </w:r>
      <w:r>
        <w:rPr>
          <w:rFonts w:cs="ArialNarrow;Arial" w:ascii="ArialNarrow;Arial" w:hAnsi="ArialNarrow;Arial"/>
          <w:sz w:val="15"/>
          <w:szCs w:val="15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prawa ewentualnych uszkodze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musi b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wykonana w jak najkrótszym termi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arunkiem zastosowania Gwarancji Antykorozyjnej RENAULT jest równie</w:t>
      </w:r>
      <w:r>
        <w:rPr>
          <w:rFonts w:cs="ArialNarrow+1;Arial" w:ascii="ArialNarrow+1;Arial" w:hAnsi="ArialNarrow+1;Arial"/>
          <w:sz w:val="15"/>
          <w:szCs w:val="15"/>
        </w:rPr>
        <w:t>ż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wykonywanie napraw nadwozia i podwozia zgodnie z zaleceniami RENAULT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Naprawa lub wymiana elementów w warunkach opisanych w rozdziale 3 .Zakr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astosowania Gwarancji. musi uwzgl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ni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 xml:space="preserve">stan ogólny pojazdu, 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nie z j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iekiem, przebiegiem i sposobem 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 wymienione w ramach Gwarancji Antykorozyjnej sta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pe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noprawn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s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RENAUL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prawy i elementy zamontowane w ramach Gwarancji Antykorozyjnej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ob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e t</w:t>
      </w:r>
      <w:r>
        <w:rPr>
          <w:rFonts w:cs="ArialNarrow+1;Arial" w:ascii="ArialNarrow+1;Arial" w:hAnsi="ArialNarrow+1;Arial"/>
          <w:sz w:val="15"/>
          <w:szCs w:val="15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gwaranc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a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do zako</w:t>
      </w:r>
      <w:r>
        <w:rPr>
          <w:rFonts w:cs="ArialNarrow+1;Arial" w:ascii="ArialNarrow+1;Arial" w:hAnsi="ArialNarrow+1;Arial"/>
          <w:sz w:val="15"/>
          <w:szCs w:val="15"/>
        </w:rPr>
        <w:t>ń</w:t>
      </w:r>
      <w:r>
        <w:rPr>
          <w:rFonts w:cs="ArialNarrow;Arial" w:ascii="ArialNarrow;Arial" w:hAnsi="ArialNarrow;Arial"/>
          <w:sz w:val="15"/>
          <w:szCs w:val="15"/>
        </w:rPr>
        <w:t>czenia pierwotnego okresu jej w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zeniesienie prawa w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s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do pojazdu nie ma w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wu na warunki zastosowania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Gwarancji Antykorozyjnej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Gwarancja Antykorozyjna nie uprawnia do wymiany samochodu na n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6"/>
          <w:szCs w:val="26"/>
        </w:rPr>
        <w:t>DODATEK DOT. OBS</w:t>
      </w:r>
      <w:r>
        <w:rPr>
          <w:rFonts w:cs="Arial,Bold+1;Arial" w:ascii="Arial,Bold+1;Arial" w:hAnsi="Arial,Bold+1;Arial"/>
          <w:b/>
          <w:bCs/>
          <w:sz w:val="26"/>
          <w:szCs w:val="26"/>
        </w:rPr>
        <w:t>Ł</w:t>
      </w:r>
      <w:r>
        <w:rPr>
          <w:rFonts w:cs="Arial,Bold;Arial" w:ascii="Arial,Bold;Arial" w:hAnsi="Arial,Bold;Arial"/>
          <w:b/>
          <w:bCs/>
          <w:sz w:val="26"/>
          <w:szCs w:val="26"/>
        </w:rPr>
        <w:t>UGI SERWISOW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INFORMACJE NA TEMAT PROGRAMU OBS</w:t>
      </w:r>
      <w:r>
        <w:rPr>
          <w:rFonts w:cs="Arial,Bold+1;Arial" w:ascii="Arial,Bold+1;Arial" w:hAnsi="Arial,Bold+1;Arial"/>
          <w:b/>
          <w:bCs/>
          <w:sz w:val="19"/>
          <w:szCs w:val="19"/>
        </w:rPr>
        <w:t>Ł</w:t>
      </w:r>
      <w:r>
        <w:rPr>
          <w:rFonts w:cs="Arial,Bold;Arial" w:ascii="Arial,Bold;Arial" w:hAnsi="Arial,Bold;Arial"/>
          <w:b/>
          <w:bCs/>
          <w:sz w:val="19"/>
          <w:szCs w:val="19"/>
        </w:rPr>
        <w:t>UGI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9"/>
          <w:szCs w:val="19"/>
        </w:rPr>
      </w:pPr>
      <w:r>
        <w:rPr>
          <w:rFonts w:cs="Arial,Bold;Arial" w:ascii="Arial,Bold;Arial" w:hAnsi="Arial,Bold;Arial"/>
          <w:b/>
          <w:bCs/>
          <w:sz w:val="19"/>
          <w:szCs w:val="19"/>
        </w:rPr>
        <w:t>SERWISOW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rogram 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i serwisowej obejmuje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y, konserwacj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, jak równie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koniecz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miany 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 i 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nów. Aby zachow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fabrycz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jako</w:t>
      </w:r>
      <w:r>
        <w:rPr>
          <w:rFonts w:cs="ArialNarrow+1;Arial" w:ascii="ArialNarrow+1;Arial" w:hAnsi="ArialNarrow+1;Arial"/>
          <w:sz w:val="15"/>
          <w:szCs w:val="15"/>
        </w:rPr>
        <w:t xml:space="preserve">ść </w:t>
      </w:r>
      <w:r>
        <w:rPr>
          <w:rFonts w:cs="ArialNarrow;Arial" w:ascii="ArialNarrow;Arial" w:hAnsi="ArialNarrow;Arial"/>
          <w:sz w:val="15"/>
          <w:szCs w:val="15"/>
        </w:rPr>
        <w:t>samochodu RENAULT po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zgl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em bezpiecze</w:t>
      </w:r>
      <w:r>
        <w:rPr>
          <w:rFonts w:cs="ArialNarrow+1;Arial" w:ascii="ArialNarrow+1;Arial" w:hAnsi="ArialNarrow+1;Arial"/>
          <w:sz w:val="15"/>
          <w:szCs w:val="15"/>
        </w:rPr>
        <w:t>ń</w:t>
      </w:r>
      <w:r>
        <w:rPr>
          <w:rFonts w:cs="ArialNarrow;Arial" w:ascii="ArialNarrow;Arial" w:hAnsi="ArialNarrow;Arial"/>
          <w:sz w:val="15"/>
          <w:szCs w:val="15"/>
        </w:rPr>
        <w:t>stwa, komfortu i os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gów, n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 przestrzeg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programu 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i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serwis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przypadku samochodów wypos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onych w silniki spalinowe, system kontroli jak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oleju silnikowego (OCS) (j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i znajduje 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w poje</w:t>
      </w:r>
      <w:r>
        <w:rPr>
          <w:rFonts w:cs="ArialNarrow+1;Arial" w:ascii="ArialNarrow+1;Arial" w:hAnsi="ArialNarrow+1;Arial"/>
          <w:sz w:val="15"/>
          <w:szCs w:val="15"/>
        </w:rPr>
        <w:t>ź</w:t>
      </w:r>
      <w:r>
        <w:rPr>
          <w:rFonts w:cs="ArialNarrow;Arial" w:ascii="ArialNarrow;Arial" w:hAnsi="ArialNarrow;Arial"/>
          <w:sz w:val="15"/>
          <w:szCs w:val="15"/>
        </w:rPr>
        <w:t>dzie) wykrywa przedwczes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gorszenie w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w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oleju silnikowego spowodowane szczególnymi warunk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eksploatacji. W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ej informacji znajduje 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w 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 .Szczególne warunki eksploatacji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ierowca jest powiadamiany o koniecz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przeprowadzenia czyn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serwis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(w szczegól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wymiany oleju) za pomoc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komunikatu o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zie lub wymi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oleju, wy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wietlanego na tablicy wska</w:t>
      </w:r>
      <w:r>
        <w:rPr>
          <w:rFonts w:cs="ArialNarrow+1;Arial" w:ascii="ArialNarrow+1;Arial" w:hAnsi="ArialNarrow+1;Arial"/>
          <w:sz w:val="15"/>
          <w:szCs w:val="15"/>
        </w:rPr>
        <w:t>ź</w:t>
      </w:r>
      <w:r>
        <w:rPr>
          <w:rFonts w:cs="ArialNarrow;Arial" w:ascii="ArialNarrow;Arial" w:hAnsi="ArialNarrow;Arial"/>
          <w:sz w:val="15"/>
          <w:szCs w:val="15"/>
        </w:rPr>
        <w:t>ników (informacje na ten temat znajdu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instrukcji 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i pojazdu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a przez firm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RENAULT cz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stotliwo</w:t>
      </w:r>
      <w:r>
        <w:rPr>
          <w:rFonts w:cs="ArialNarrow+1;Arial" w:ascii="ArialNarrow+1;Arial" w:hAnsi="ArialNarrow+1;Arial"/>
          <w:sz w:val="15"/>
          <w:szCs w:val="15"/>
        </w:rPr>
        <w:t xml:space="preserve">ść </w:t>
      </w:r>
      <w:r>
        <w:rPr>
          <w:rFonts w:cs="ArialNarrow;Arial" w:ascii="ArialNarrow;Arial" w:hAnsi="ArialNarrow;Arial"/>
          <w:sz w:val="15"/>
          <w:szCs w:val="15"/>
        </w:rPr>
        <w:t>przeprowadzania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ów 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walnia z wykonywania regularnych kontroli poziomu oleju i pozost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ch 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n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Czynn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te, podobnie jak kontrol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 eksploatacyjnych i elemen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bezpiecze</w:t>
      </w:r>
      <w:r>
        <w:rPr>
          <w:rFonts w:cs="ArialNarrow+1;Arial" w:ascii="ArialNarrow+1;Arial" w:hAnsi="ArialNarrow+1;Arial"/>
          <w:sz w:val="15"/>
          <w:szCs w:val="15"/>
        </w:rPr>
        <w:t>ń</w:t>
      </w:r>
      <w:r>
        <w:rPr>
          <w:rFonts w:cs="ArialNarrow;Arial" w:ascii="ArialNarrow;Arial" w:hAnsi="ArialNarrow;Arial"/>
          <w:sz w:val="15"/>
          <w:szCs w:val="15"/>
        </w:rPr>
        <w:t>stwa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 wykon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pracownik serwisu Autoryzowanego Partnera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RENAULT. W tym celu, w pojazdach z silnikiem spalinowym, w których olej je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mieniany nie 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ej, ni</w:t>
      </w:r>
      <w:r>
        <w:rPr>
          <w:rFonts w:cs="ArialNarrow+1;Arial" w:ascii="ArialNarrow+1;Arial" w:hAnsi="ArialNarrow+1;Arial"/>
          <w:sz w:val="15"/>
          <w:szCs w:val="15"/>
        </w:rPr>
        <w:t xml:space="preserve">ż </w:t>
      </w:r>
      <w:r>
        <w:rPr>
          <w:rFonts w:cs="ArialNarrow;Arial" w:ascii="ArialNarrow;Arial" w:hAnsi="ArialNarrow;Arial"/>
          <w:sz w:val="15"/>
          <w:szCs w:val="15"/>
        </w:rPr>
        <w:t>co 2 lata, zaleca 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przeprowadzanie nie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kow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cz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niejszego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u. Jest to .</w:t>
      </w:r>
      <w:r>
        <w:rPr>
          <w:rFonts w:cs="Arial Narrow" w:ascii="Arial Narrow" w:hAnsi="Arial Narrow"/>
          <w:b/>
          <w:bCs/>
          <w:sz w:val="15"/>
          <w:szCs w:val="15"/>
        </w:rPr>
        <w:t>Kontrola m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 Narrow" w:ascii="Arial Narrow" w:hAnsi="Arial Narrow"/>
          <w:b/>
          <w:bCs/>
          <w:sz w:val="15"/>
          <w:szCs w:val="15"/>
        </w:rPr>
        <w:t>dzy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 Narrow" w:ascii="Arial Narrow" w:hAnsi="Arial Narrow"/>
          <w:b/>
          <w:bCs/>
          <w:sz w:val="15"/>
          <w:szCs w:val="15"/>
        </w:rPr>
        <w:t>dowa Renault</w:t>
      </w:r>
      <w:r>
        <w:rPr>
          <w:rFonts w:cs="ArialNarrow;Arial" w:ascii="ArialNarrow;Arial" w:hAnsi="ArialNarrow;Arial"/>
          <w:sz w:val="15"/>
          <w:szCs w:val="15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przypadku samochodów wypos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onych w silnik elektryczny, dla zapewni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bezpiecze</w:t>
      </w:r>
      <w:r>
        <w:rPr>
          <w:rFonts w:cs="ArialNarrow+1;Arial" w:ascii="ArialNarrow+1;Arial" w:hAnsi="ArialNarrow+1;Arial"/>
          <w:sz w:val="15"/>
          <w:szCs w:val="15"/>
        </w:rPr>
        <w:t>ń</w:t>
      </w:r>
      <w:r>
        <w:rPr>
          <w:rFonts w:cs="ArialNarrow;Arial" w:ascii="ArialNarrow;Arial" w:hAnsi="ArialNarrow;Arial"/>
          <w:sz w:val="15"/>
          <w:szCs w:val="15"/>
        </w:rPr>
        <w:t>stwa, n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 koniecznie przestrzeg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okresów wymian akumulatora 12 Vol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przypadku samochodów, które s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eksploatowane poza krajem pierwszej rejestracj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 skontaktow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si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Autoryzowanym Partnerem RENAULT, u którego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uzysk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informacje na temat programu ob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i dostosowanego do lokalnych warunków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eksploatacji.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Firma RENAULT zastrzega sobie prawo do modyfikacji tego programu w dowolnym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momencie eksploatacji pojazdu w ramach polityki doskonalenia produktów.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19"/>
          <w:szCs w:val="19"/>
        </w:rPr>
      </w:pPr>
      <w:r>
        <w:rPr>
          <w:rFonts w:cs="Arial,Bold;Arial" w:ascii="Arial,Bold;Arial" w:hAnsi="Arial,Bold;Arial"/>
          <w:b/>
          <w:bCs/>
          <w:sz w:val="19"/>
          <w:szCs w:val="19"/>
        </w:rPr>
        <w:t>SZCZEGÓLNE WARUNKI EKSPLOATA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Firma RENAULT zaleca dostosowanie cz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stotliw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wymiany okr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lonych cz</w:t>
      </w:r>
      <w:r>
        <w:rPr>
          <w:rFonts w:cs="ArialNarrow+1;Arial" w:ascii="ArialNarrow+1;Arial" w:hAnsi="ArialNarrow+1;Arial"/>
          <w:sz w:val="15"/>
          <w:szCs w:val="15"/>
        </w:rPr>
        <w:t>ęś</w:t>
      </w:r>
      <w:r>
        <w:rPr>
          <w:rFonts w:cs="ArialNarrow;Arial" w:ascii="ArialNarrow;Arial" w:hAnsi="ArialNarrow;Arial"/>
          <w:sz w:val="15"/>
          <w:szCs w:val="15"/>
        </w:rPr>
        <w:t>ci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nów, na które wp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yw mog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mie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szczególne warunki eksploat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Co najmniej 50% przebiegu z pr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k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poni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 30 km/h lub przy silniku pracu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na obrotach j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ych (dotyczy g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ównie jazdy w mie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e, pojazdów 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wanych jako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taksówki, samochody dostawcze itp.) (1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D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otrw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e 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tkowanie (po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 5000 km/rok) w temperaturach po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 30°C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ni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 -15°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Praca pojazdu w otoczeniu o d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m zapyleniu (po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 1000 km/rok na plac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budowy, torach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Narrow;Arial" w:ascii="ArialNarrow;Arial" w:hAnsi="ArialNarrow;Arial"/>
          <w:sz w:val="15"/>
          <w:szCs w:val="15"/>
        </w:rPr>
        <w:t>wy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gowych itp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D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gotrw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e 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tkowanie (po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 3000 km/rok) w krajach, w których dost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pny ol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silnikowy lub paliwo nie spe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niaj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wymogów firmy RENAUL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. Co najmniej 30% przebiegu z przyczep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lub przyczep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turystycz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o masie po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500 kg (dotyczy samochodów osobowych) (1)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. Przez co najmniej 50% czasu eksploatacji pojazdu silnik pracuje na bieg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j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ym (np. krótkie przejazdy, bez 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ania silnika) (1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alecenia, których n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 przestrzeg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w pojazdach eksploatowanych w opisa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o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 szczególnych warunkach eksploatacji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Czynno</w:t>
      </w:r>
      <w:r>
        <w:rPr>
          <w:rFonts w:cs="ArialNarrow+1;Arial" w:ascii="ArialNarrow+1;Arial" w:hAnsi="ArialNarrow+1;Arial"/>
          <w:sz w:val="15"/>
          <w:szCs w:val="15"/>
        </w:rPr>
        <w:t xml:space="preserve">ść </w:t>
      </w:r>
      <w:r>
        <w:rPr>
          <w:rFonts w:cs="ArialNarrow;Arial" w:ascii="ArialNarrow;Arial" w:hAnsi="ArialNarrow;Arial"/>
          <w:sz w:val="15"/>
          <w:szCs w:val="15"/>
        </w:rPr>
        <w:t>Cz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stotliwo</w:t>
      </w:r>
      <w:r>
        <w:rPr>
          <w:rFonts w:cs="ArialNarrow+1;Arial" w:ascii="ArialNarrow+1;Arial" w:hAnsi="ArialNarrow+1;Arial"/>
          <w:sz w:val="15"/>
          <w:szCs w:val="15"/>
        </w:rPr>
        <w:t>ść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Wymiana: oleju silnikowego, (2)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filtra oleju, (2)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filtra paliwa, (2)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filtra powietrza, (2)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filtra kabi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Zmniejsz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o po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przebieg, po którym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zalecana jest wymiana w normalnych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warunkach eksploatacji. (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Paski i rolki (rozrz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 i akcesoria) (2)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(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Uprzedz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o 30 000 km cz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stotliwo</w:t>
      </w:r>
      <w:r>
        <w:rPr>
          <w:rFonts w:cs="ArialNarrow+1;Arial" w:ascii="ArialNarrow+1;Arial" w:hAnsi="ArialNarrow+1;Arial"/>
          <w:sz w:val="15"/>
          <w:szCs w:val="15"/>
        </w:rPr>
        <w:t>ś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miany zalecan</w:t>
      </w:r>
      <w:r>
        <w:rPr>
          <w:rFonts w:cs="ArialNarrow+1;Arial" w:ascii="ArialNarrow+1;Arial" w:hAnsi="ArialNarrow+1;Arial"/>
          <w:sz w:val="15"/>
          <w:szCs w:val="15"/>
        </w:rPr>
        <w:t xml:space="preserve">ą </w:t>
      </w:r>
      <w:r>
        <w:rPr>
          <w:rFonts w:cs="ArialNarrow;Arial" w:ascii="ArialNarrow;Arial" w:hAnsi="ArialNarrow;Arial"/>
          <w:sz w:val="15"/>
          <w:szCs w:val="15"/>
        </w:rPr>
        <w:t>dla normalnych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warunków eksploat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miana filtra uk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du ch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dz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akumulatora nap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dowego (w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rzypadku pojazdów elektrycznych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takim wypos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niem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 przypadku 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wania pojazdu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otoczeniu o du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m zapyleniu (powy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j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1000km/rok na placach budowy, tor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wy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gowych itp.): zmniejsz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o po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</w:t>
      </w:r>
      <w:r>
        <w:rPr>
          <w:rFonts w:cs="ArialNarrow+1;Arial" w:ascii="ArialNarrow+1;Arial" w:hAnsi="ArialNarrow+1;Arial"/>
          <w:sz w:val="15"/>
          <w:szCs w:val="15"/>
        </w:rPr>
        <w:t>ę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rzebieg, po którym zalecana jest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wymiana w normalnych warunkach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eksploatacji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(1) Szczególne warunki wykryte przez OCS (Oil Control System . system kontro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jak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oleju silnikowego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(2) 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nie w przypadku silników spalin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(3) Praca silnika na obrotach j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ych, przez co najmniej 50% czasu (cz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s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dostawy bez wy</w:t>
      </w:r>
      <w:r>
        <w:rPr>
          <w:rFonts w:cs="ArialNarrow+1;Arial" w:ascii="ArialNarrow+1;Arial" w:hAnsi="ArialNarrow+1;Arial"/>
          <w:sz w:val="15"/>
          <w:szCs w:val="15"/>
        </w:rPr>
        <w:t>łą</w:t>
      </w:r>
      <w:r>
        <w:rPr>
          <w:rFonts w:cs="ArialNarrow;Arial" w:ascii="ArialNarrow;Arial" w:hAnsi="ArialNarrow;Arial"/>
          <w:sz w:val="15"/>
          <w:szCs w:val="15"/>
        </w:rPr>
        <w:t>czania silnika), zmniejszy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o po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w</w:t>
      </w:r>
      <w:r>
        <w:rPr>
          <w:rFonts w:cs="ArialNarrow+1;Arial" w:ascii="ArialNarrow+1;Arial" w:hAnsi="ArialNarrow+1;Arial"/>
          <w:sz w:val="15"/>
          <w:szCs w:val="15"/>
        </w:rPr>
        <w:t xml:space="preserve">ę </w:t>
      </w:r>
      <w:r>
        <w:rPr>
          <w:rFonts w:cs="ArialNarrow;Arial" w:ascii="ArialNarrow;Arial" w:hAnsi="ArialNarrow;Arial"/>
          <w:sz w:val="15"/>
          <w:szCs w:val="15"/>
        </w:rPr>
        <w:t>okres, po którym zalecana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jest wymiana oleju silnikowego i filtra olej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(4) Podczas wykonywania tego przegl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du n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y wymieni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ko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 pasowe z t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miki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drga</w:t>
      </w:r>
      <w:r>
        <w:rPr>
          <w:rFonts w:cs="ArialNarrow+1;Arial" w:ascii="ArialNarrow+1;Arial" w:hAnsi="ArialNarrow+1;Arial"/>
          <w:sz w:val="15"/>
          <w:szCs w:val="15"/>
        </w:rPr>
        <w:t xml:space="preserve">ń </w:t>
      </w:r>
      <w:r>
        <w:rPr>
          <w:rFonts w:cs="ArialNarrow;Arial" w:ascii="ArialNarrow;Arial" w:hAnsi="ArialNarrow;Arial"/>
          <w:sz w:val="15"/>
          <w:szCs w:val="15"/>
        </w:rPr>
        <w:t>w przypadku niektórych silników. Wi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cej informacji mo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a uzyska</w:t>
      </w:r>
      <w:r>
        <w:rPr>
          <w:rFonts w:cs="ArialNarrow+1;Arial" w:ascii="ArialNarrow+1;Arial" w:hAnsi="ArialNarrow+1;Arial"/>
          <w:sz w:val="15"/>
          <w:szCs w:val="15"/>
        </w:rPr>
        <w:t xml:space="preserve">ć </w:t>
      </w:r>
      <w:r>
        <w:rPr>
          <w:rFonts w:cs="ArialNarrow;Arial" w:ascii="ArialNarrow;Arial" w:hAnsi="ArialNarrow;Arial"/>
          <w:sz w:val="15"/>
          <w:szCs w:val="15"/>
        </w:rPr>
        <w:t>u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Autoryzowanego Partnera RENAUL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HOMOLOGACJA SPRZ</w:t>
      </w:r>
      <w:r>
        <w:rPr>
          <w:rFonts w:cs="Arial+1;Arial" w:ascii="Arial+1;Arial" w:hAnsi="Arial+1;Arial"/>
          <w:sz w:val="19"/>
          <w:szCs w:val="19"/>
        </w:rPr>
        <w:t>Ę</w:t>
      </w:r>
      <w:r>
        <w:rPr>
          <w:rFonts w:cs="Arial,Bold;Arial" w:ascii="Arial,Bold;Arial" w:hAnsi="Arial,Bold;Arial"/>
          <w:b/>
          <w:bCs/>
          <w:sz w:val="19"/>
          <w:szCs w:val="19"/>
        </w:rPr>
        <w:t>TU DZIA</w:t>
      </w:r>
      <w:r>
        <w:rPr>
          <w:rFonts w:cs="Arial,Bold+1;Arial" w:ascii="Arial,Bold+1;Arial" w:hAnsi="Arial,Bold+1;Arial"/>
          <w:b/>
          <w:bCs/>
          <w:sz w:val="19"/>
          <w:szCs w:val="19"/>
        </w:rPr>
        <w:t>Ł</w:t>
      </w:r>
      <w:r>
        <w:rPr>
          <w:rFonts w:cs="Arial,Bold;Arial" w:ascii="Arial,Bold;Arial" w:hAnsi="Arial,Bold;Arial"/>
          <w:b/>
          <w:bCs/>
          <w:sz w:val="19"/>
          <w:szCs w:val="19"/>
        </w:rPr>
        <w:t>AJ</w:t>
      </w:r>
      <w:r>
        <w:rPr>
          <w:rFonts w:cs="Arial+1;Arial" w:ascii="Arial+1;Arial" w:hAnsi="Arial+1;Arial"/>
          <w:sz w:val="19"/>
          <w:szCs w:val="19"/>
        </w:rPr>
        <w:t>Ą</w:t>
      </w:r>
      <w:r>
        <w:rPr>
          <w:rFonts w:cs="Arial,Bold;Arial" w:ascii="Arial,Bold;Arial" w:hAnsi="Arial,Bold;Arial"/>
          <w:b/>
          <w:bCs/>
          <w:sz w:val="19"/>
          <w:szCs w:val="19"/>
        </w:rPr>
        <w:t>CEGO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CZ</w:t>
      </w:r>
      <w:r>
        <w:rPr>
          <w:rFonts w:cs="Arial+1;Arial" w:ascii="Arial+1;Arial" w:hAnsi="Arial+1;Arial"/>
          <w:sz w:val="19"/>
          <w:szCs w:val="19"/>
        </w:rPr>
        <w:t>Ę</w:t>
      </w:r>
      <w:r>
        <w:rPr>
          <w:rFonts w:cs="Arial,Bold;Arial" w:ascii="Arial,Bold;Arial" w:hAnsi="Arial,Bold;Arial"/>
          <w:b/>
          <w:bCs/>
          <w:sz w:val="19"/>
          <w:szCs w:val="19"/>
        </w:rPr>
        <w:t>STOTLIWO</w:t>
      </w:r>
      <w:r>
        <w:rPr>
          <w:rFonts w:cs="Arial+1;Arial" w:ascii="Arial+1;Arial" w:hAnsi="Arial+1;Arial"/>
          <w:sz w:val="19"/>
          <w:szCs w:val="19"/>
        </w:rPr>
        <w:t>Ś</w:t>
      </w:r>
      <w:r>
        <w:rPr>
          <w:rFonts w:cs="Arial,Bold;Arial" w:ascii="Arial,Bold;Arial" w:hAnsi="Arial,Bold;Arial"/>
          <w:b/>
          <w:bCs/>
          <w:sz w:val="19"/>
          <w:szCs w:val="19"/>
        </w:rPr>
        <w:t>CIACH RADIOWYCH LUB NISKI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19"/>
          <w:szCs w:val="19"/>
        </w:rPr>
        <w:t>CZ</w:t>
      </w:r>
      <w:r>
        <w:rPr>
          <w:rFonts w:cs="Arial+1;Arial" w:ascii="Arial+1;Arial" w:hAnsi="Arial+1;Arial"/>
          <w:sz w:val="19"/>
          <w:szCs w:val="19"/>
        </w:rPr>
        <w:t>Ę</w:t>
      </w:r>
      <w:r>
        <w:rPr>
          <w:rFonts w:cs="Arial,Bold;Arial" w:ascii="Arial,Bold;Arial" w:hAnsi="Arial,Bold;Arial"/>
          <w:b/>
          <w:bCs/>
          <w:sz w:val="19"/>
          <w:szCs w:val="19"/>
        </w:rPr>
        <w:t>STOTLIWO</w:t>
      </w:r>
      <w:r>
        <w:rPr>
          <w:rFonts w:cs="Arial+1;Arial" w:ascii="Arial+1;Arial" w:hAnsi="Arial+1;Arial"/>
          <w:sz w:val="19"/>
          <w:szCs w:val="19"/>
        </w:rPr>
        <w:t>Ś</w:t>
      </w:r>
      <w:r>
        <w:rPr>
          <w:rFonts w:cs="Arial,Bold;Arial" w:ascii="Arial,Bold;Arial" w:hAnsi="Arial,Bold;Arial"/>
          <w:b/>
          <w:bCs/>
          <w:sz w:val="19"/>
          <w:szCs w:val="19"/>
        </w:rPr>
        <w:t>CI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Sprz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t dzi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aj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cy na cz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stotliw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ach radiowych lub niskich cz</w:t>
      </w:r>
      <w:r>
        <w:rPr>
          <w:rFonts w:cs="ArialNarrow+1;Arial" w:ascii="ArialNarrow+1;Arial" w:hAnsi="ArialNarrow+1;Arial"/>
          <w:sz w:val="15"/>
          <w:szCs w:val="15"/>
        </w:rPr>
        <w:t>ę</w:t>
      </w:r>
      <w:r>
        <w:rPr>
          <w:rFonts w:cs="ArialNarrow;Arial" w:ascii="ArialNarrow;Arial" w:hAnsi="ArialNarrow;Arial"/>
          <w:sz w:val="15"/>
          <w:szCs w:val="15"/>
        </w:rPr>
        <w:t>stotliw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a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montowany jako wyposa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nie standardowe w pojazdach RENAULT, jest zgodny z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istotnymi wymogami dyrektywy R&amp;T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Rejony, w których obowi</w:t>
      </w:r>
      <w:r>
        <w:rPr>
          <w:rFonts w:cs="ArialNarrow+1;Arial" w:ascii="ArialNarrow+1;Arial" w:hAnsi="ArialNarrow+1;Arial"/>
          <w:sz w:val="15"/>
          <w:szCs w:val="15"/>
        </w:rPr>
        <w:t>ą</w:t>
      </w:r>
      <w:r>
        <w:rPr>
          <w:rFonts w:cs="ArialNarrow;Arial" w:ascii="ArialNarrow;Arial" w:hAnsi="ArialNarrow;Arial"/>
          <w:sz w:val="15"/>
          <w:szCs w:val="15"/>
        </w:rPr>
        <w:t>zuje ww. dyrektywa to kraje Unii Europejskiej, Francusk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Departamenty i Terytoria Zamorskie, Francuskie Terytoria Po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udniowe i Antarktycz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Francuskie Terytoria Zal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ne oraz: Algieria, Andora, Azerbejd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an, Bia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ru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, Boliw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Narrow;Arial" w:ascii="ArialNarrow;Arial" w:hAnsi="ArialNarrow;Arial"/>
          <w:sz w:val="15"/>
          <w:szCs w:val="15"/>
        </w:rPr>
        <w:t>Kolumbia, Kostaryka, Wybrze</w:t>
      </w:r>
      <w:r>
        <w:rPr>
          <w:rFonts w:cs="ArialNarrow+1;Arial" w:ascii="ArialNarrow+1;Arial" w:hAnsi="ArialNarrow+1;Arial"/>
          <w:sz w:val="15"/>
          <w:szCs w:val="15"/>
        </w:rPr>
        <w:t>ż</w:t>
      </w:r>
      <w:r>
        <w:rPr>
          <w:rFonts w:cs="ArialNarrow;Arial" w:ascii="ArialNarrow;Arial" w:hAnsi="ArialNarrow;Arial"/>
          <w:sz w:val="15"/>
          <w:szCs w:val="15"/>
        </w:rPr>
        <w:t>e Ko</w:t>
      </w:r>
      <w:r>
        <w:rPr>
          <w:rFonts w:cs="ArialNarrow+1;Arial" w:ascii="ArialNarrow+1;Arial" w:hAnsi="ArialNarrow+1;Arial"/>
          <w:sz w:val="15"/>
          <w:szCs w:val="15"/>
        </w:rPr>
        <w:t>ś</w:t>
      </w:r>
      <w:r>
        <w:rPr>
          <w:rFonts w:cs="ArialNarrow;Arial" w:ascii="ArialNarrow;Arial" w:hAnsi="ArialNarrow;Arial"/>
          <w:sz w:val="15"/>
          <w:szCs w:val="15"/>
        </w:rPr>
        <w:t>ci S</w:t>
      </w:r>
      <w:r>
        <w:rPr>
          <w:rFonts w:cs="ArialNarrow+1;Arial" w:ascii="ArialNarrow+1;Arial" w:hAnsi="ArialNarrow+1;Arial"/>
          <w:sz w:val="15"/>
          <w:szCs w:val="15"/>
        </w:rPr>
        <w:t>ł</w:t>
      </w:r>
      <w:r>
        <w:rPr>
          <w:rFonts w:cs="ArialNarrow;Arial" w:ascii="ArialNarrow;Arial" w:hAnsi="ArialNarrow;Arial"/>
          <w:sz w:val="15"/>
          <w:szCs w:val="15"/>
        </w:rPr>
        <w:t>oniowej, Kuba, Ekwador, Etiopia, Gruzja,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Gwatemala, Republika Gwinei-Bissau, Gujana, Honduras, Wyspy Normandzkie,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Kajmany, Wyspy Kanaryjskie, Komory, Wyspy Owcze, Wyspy Dziewicze Stanów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Zjednoczonych, Indie, Irlandia, Liberia, Liechtenstein, Macedonia, Mali, Monako,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Namibia, Nepal, Nikaragua, Niger, Norwegia, Nowa Zelandia, Uganda, Uzbekistan,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Panama, Paragwaj, Ceuta, Republika Czech, Rosja, Rwanda, San Marino, Salwador,</w:t>
      </w:r>
    </w:p>
    <w:p>
      <w:pPr>
        <w:pStyle w:val="Normal"/>
        <w:autoSpaceDE w:val="false"/>
        <w:spacing w:lineRule="auto" w:line="240" w:before="0" w:after="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Sudan, Szwajcaria, Tanzania, Tajlandia, Turkmenistan, Turcja, Ukraina, Watykan,</w:t>
      </w:r>
    </w:p>
    <w:p>
      <w:pPr>
        <w:pStyle w:val="Normal"/>
        <w:spacing w:before="0" w:after="200"/>
        <w:rPr>
          <w:rFonts w:ascii="ArialNarrow;Arial" w:hAnsi="ArialNarrow;Arial" w:cs="ArialNarrow;Arial"/>
          <w:sz w:val="15"/>
          <w:szCs w:val="15"/>
        </w:rPr>
      </w:pPr>
      <w:r>
        <w:rPr>
          <w:rFonts w:cs="ArialNarrow;Arial" w:ascii="ArialNarrow;Arial" w:hAnsi="ArialNarrow;Arial"/>
          <w:sz w:val="15"/>
          <w:szCs w:val="15"/>
        </w:rPr>
        <w:t>Wietnam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851" w:footer="709" w:bottom="851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rial-Black">
    <w:altName w:val="Arial"/>
    <w:charset w:val="00"/>
    <w:family w:val="swiss"/>
    <w:pitch w:val="default"/>
  </w:font>
  <w:font w:name="Arial-Black+1">
    <w:altName w:val="Arial"/>
    <w:charset w:val="ee"/>
    <w:family w:val="swiss"/>
    <w:pitch w:val="default"/>
  </w:font>
  <w:font w:name="Arial">
    <w:altName w:val="Bold+1"/>
    <w:charset w:val="ee"/>
    <w:family w:val="swiss"/>
    <w:pitch w:val="default"/>
  </w:font>
  <w:font w:name="Arial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ArialNarrow+1">
    <w:altName w:val="Arial"/>
    <w:charset w:val="ee"/>
    <w:family w:val="swiss"/>
    <w:pitch w:val="default"/>
  </w:font>
  <w:font w:name="Arial Narrow">
    <w:charset w:val="ee"/>
    <w:family w:val="swiss"/>
    <w:pitch w:val="variable"/>
  </w:font>
  <w:font w:name="Arial+1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9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</w:tblGrid>
    <w:tr>
      <w:trPr/>
      <w:tc>
        <w:tcPr>
          <w:tcW w:w="9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pacing w:before="0" w:after="40"/>
            <w:rPr>
              <w:rFonts w:cs="Segoe UI"/>
              <w:b/>
              <w:b/>
              <w:lang w:val="cs-CZ"/>
            </w:rPr>
          </w:pPr>
          <w:r>
            <w:rPr/>
            <w:t>ZAŁĄCZNIK NR 6                                                                                                                     NR SPR. LZ/231/14/18</w:t>
          </w:r>
        </w:p>
      </w:tc>
    </w:tr>
    <w:tr>
      <w:trPr>
        <w:trHeight w:val="460" w:hRule="atLeast"/>
      </w:trPr>
      <w:tc>
        <w:tcPr>
          <w:tcW w:w="9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360" w:leader="none"/>
            </w:tabs>
            <w:spacing w:lineRule="auto" w:line="360" w:before="0" w:after="40"/>
            <w:jc w:val="center"/>
            <w:outlineLvl w:val="0"/>
            <w:rPr>
              <w:rFonts w:cs="Segoe UI"/>
              <w:color w:val="000000"/>
              <w:lang w:val="cs-CZ"/>
            </w:rPr>
          </w:pPr>
          <w:r>
            <w:rPr/>
            <w:t>OGÓLNE WARUNKI GWARANCJI SAMOCHODU RENAULT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03:00Z</dcterms:created>
  <dc:creator>Preinstalled User</dc:creator>
  <dc:description/>
  <cp:keywords/>
  <dc:language>en-US</dc:language>
  <cp:lastModifiedBy>Maria Śmiechowska</cp:lastModifiedBy>
  <cp:lastPrinted>2018-09-03T13:01:00Z</cp:lastPrinted>
  <dcterms:modified xsi:type="dcterms:W3CDTF">2018-09-03T11:03:00Z</dcterms:modified>
  <cp:revision>2</cp:revision>
  <dc:subject/>
  <dc:title/>
</cp:coreProperties>
</file>